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23900" cy="847090"/>
            <wp:effectExtent l="0" t="0" r="0" b="0"/>
            <wp:docPr id="1" name="Герб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ПАС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center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Спас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center" w:pos="567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Спас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пасского района Пензенской области от 18.02.2014 № 65 (с последующими изменениями)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222222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                         с </w:t>
      </w:r>
      <w:r>
        <w:rPr>
          <w:sz w:val="28"/>
          <w:szCs w:val="28"/>
        </w:rPr>
        <w:t>постановлениями Администрации Спасского района Пензенской области                               от 29.11.2016 № 439 «Об утверждении Перечня муниципальных программ Спасского района Пензенской области в новой редакции» (с последующими изменениями), от 28.04.2017 № 139 «Об утверждении Порядка разработки и реализации муниципальных программ Спасского района Пензенской области»                         (с последующими изменениями), Администрация Спасского района Пензенской области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пасского района Пензенской области от 18.02.2014 № 65 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«Муниципальная политика и развитие гражданского общества в Спасском районе Пензенской области на 2014-2024 годы» в новой редакции» </w:t>
      </w:r>
      <w:r>
        <w:rPr>
          <w:sz w:val="28"/>
          <w:szCs w:val="28"/>
        </w:rPr>
        <w:t>(с последующими изменениями) изменения, заменив в пункте 1 постановления цифры «2020»                             на «2024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 Внести в муниципальную программу «Муниципальная политика и развитие гражданского общества в Спасском районе Пензенской области на 2014-2024 годы» (далее – Программа), утвержденную постановлением Администрации Спасского района Пензенской области от 18.02.2014 № 65 (с последующими изменениями) следующие изменения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1. В паспорте муниципальной программы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autoSpaceDE w:val="false"/>
        <w:ind w:firstLine="600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30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рограмме 349861,1 тыс. рублей, в том числе: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3594,8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158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0328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7916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2187,4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4219,9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7732,7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4645,6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4692,9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4692,9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692,9 тыс. рублей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Пензенской области 13595,0 тыс. рублей, в том числе: 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  951,7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59,7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120,9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020,7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190,8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136,6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367,1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401,4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448,7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448,7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448,7 тыс. рублей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бюджета муниципального района Спасский район 335584,5 тыс. рублей, в том числе: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2643,1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098,3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9207,1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6895,3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0996,6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2401,7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365,6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3244,2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3244,2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3244,2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3244,2 тыс. рублей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Федерального бюджета 681,6 тыс. рублей, в том числе: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81,6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ConsPlusNonformat"/>
              <w:widowControl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</w:t>
            </w:r>
          </w:p>
        </w:tc>
      </w:tr>
    </w:tbl>
    <w:p>
      <w:pPr>
        <w:pStyle w:val="Normal"/>
        <w:autoSpaceDE w:val="false"/>
        <w:ind w:firstLine="60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»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>2.2. В паспорте подпрограммы «Развитие системы дополнительного профессионального образования муниципальных служащих Спасского района Пензенской области на 2014-2024 годы»:</w:t>
      </w:r>
    </w:p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Паспорта цифры «2022» заменить на «2024».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>б)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/>
        <w:t>«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42"/>
        <w:gridCol w:w="7763"/>
      </w:tblGrid>
      <w:tr>
        <w:trPr>
          <w:trHeight w:val="524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 и источники  финансирования подпрограммы</w:t>
            </w:r>
          </w:p>
          <w:p>
            <w:pPr>
              <w:pStyle w:val="Style29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(по годам)  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реализуются за счёт средств бюджета муниципального района Спас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ём финансирования подпрограммы составляет 392,8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-  12,4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 24,9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0,8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25,4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0,0 тыс. рублей;</w:t>
            </w:r>
          </w:p>
        </w:tc>
      </w:tr>
    </w:tbl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одпункт 3.4. Подпрограммы «Развитие системы дополнительного профессионального образования муниципальных служащих Спасского района Пензенской области на 2014-2024 годы» Программы изложить в следующей редакции:</w:t>
      </w:r>
    </w:p>
    <w:p>
      <w:pPr>
        <w:pStyle w:val="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4. Объем финансовых ресурсов, необходимых для реализации подпрограммы</w:t>
      </w:r>
    </w:p>
    <w:p>
      <w:pPr>
        <w:pStyle w:val="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 необходимы средства бюджета муниципального района Спасский район  в сумме 392,8</w:t>
      </w:r>
      <w:r>
        <w:rPr/>
        <w:t xml:space="preserve"> тыс. рублей, том числе:</w:t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84"/>
        <w:gridCol w:w="1980"/>
      </w:tblGrid>
      <w:tr>
        <w:trPr>
          <w:trHeight w:val="33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12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24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0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8,0 тыс. рублей;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,0 тыс. рублей;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,0 тыс. рублей;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,0 тыс. рублей;</w:t>
            </w:r>
          </w:p>
          <w:p>
            <w:pPr>
              <w:pStyle w:val="1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0,0 тыс. рублей;</w:t>
            </w:r>
          </w:p>
          <w:p>
            <w:pPr>
              <w:pStyle w:val="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,0 тыс. рублей».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14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>2.4. В паспорте подпрограммы «Формирование информационного общества в  Спасском районе Пензенской области на 2014-2024 годы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/>
        <w:t>«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42"/>
        <w:gridCol w:w="7763"/>
      </w:tblGrid>
      <w:tr>
        <w:trPr>
          <w:trHeight w:val="524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 и источники  финансирования подпрограммы</w:t>
            </w:r>
          </w:p>
          <w:p>
            <w:pPr>
              <w:pStyle w:val="Style29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(по годам)  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реализуются за счёт средств бюджета муниципального района Спас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ём финансирования подпрограммы составляет 1024,2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-  8,8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 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1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1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28,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38,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8,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38,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38,5 тыс. 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Подпункт 4.4. Подпрограммы «Формирование информационного общества в Спасском районе Пензенской области 2014-2024 годы» Программы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4.4. Ресурсное обеспечение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Подпрограммы осуществляется за счет средств бюджета муниципального района Спас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финансовых средств, необходимых для реализации системы подпрограммных мероприятий составляет: 1024,2 тысячи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4 год  - 8,8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5 год  - 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6 год  - 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7 год  - 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8 год  - 127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9 год  - 217,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0 год  - 228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1 год – 138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2 год – 138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3 год – 138,5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4 год - 138,5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6. В паспорте подпрограммы «Обеспечение деятельности  Администрации Спасского района Пензенской области на 2014-2024 годы»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>«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42"/>
        <w:gridCol w:w="7763"/>
      </w:tblGrid>
      <w:tr>
        <w:trPr>
          <w:trHeight w:val="1365" w:hRule="atLeast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 и источники  финансирования подпрограммы</w:t>
            </w:r>
          </w:p>
          <w:p>
            <w:pPr>
              <w:pStyle w:val="Style29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(по годам)  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одпрограмме составляет 219375,7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бюджета Пензенской области – 12799,3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951,7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1059,7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1060,0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 – 962,2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1076,0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1042,3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27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308,5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56,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 1356,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1356,3 тыс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бюджета муниципального района Спасский район Пензенской области 205978,6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17290,8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16193,5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18262,4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 – 16533,9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18694,1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19583,1 тыс. руб.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9834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896,7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9896,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896,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19896,7 тыс. руб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 597,8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97,8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0,0 тыс. руб.</w:t>
            </w:r>
          </w:p>
          <w:p>
            <w:pPr>
              <w:pStyle w:val="ConsPlusNonformat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sz w:val="28"/>
          <w:szCs w:val="28"/>
        </w:rPr>
        <w:t>2.7.  Подпункт 5.5. Подпрограммы «Обеспечение деятельности Администрации Спасского района Пензенской области на 2014-2024 годы» Программы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5. Объем финансовых ресур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средства бюджета Пензенской области и бюджета муниципального района Спасский район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 на 2014 – 2024 годы составляет 219375,7 тысяч рублей, из н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8242,5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17253,2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9322,4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17496,1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19770,1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21223,2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21104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21205,2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21253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21253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21253,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Приложение № 4.2.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. Приложение № 5.2. к муниципальной программе  изложить в новой редакции согласно приложению № 2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 Приложение № 6.2.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right="180" w:firstLine="567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«Спасские районные ведомо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                                 руководителя аппарата Администрации Спасского района Пензен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ского района </w:t>
        <w:tab/>
        <w:t xml:space="preserve">      </w:t>
        <w:tab/>
        <w:t xml:space="preserve">                                                                  Ю.Б. Ахрамеев</w:t>
      </w:r>
    </w:p>
    <w:p>
      <w:pPr>
        <w:pStyle w:val="Normal"/>
        <w:shd w:fill="FFFFFF" w:val="clear"/>
        <w:ind w:right="36" w:hanging="0"/>
        <w:jc w:val="center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36" w:hanging="0"/>
        <w:rPr>
          <w:bCs/>
          <w:color w:val="000000"/>
          <w:spacing w:val="3"/>
          <w:sz w:val="32"/>
          <w:szCs w:val="32"/>
        </w:rPr>
      </w:pPr>
      <w:r>
        <w:rPr>
          <w:bCs/>
          <w:color w:val="000000"/>
          <w:spacing w:val="3"/>
          <w:sz w:val="32"/>
          <w:szCs w:val="3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21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firstLine="709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Style24"/>
        <w:ind w:left="11199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i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 w:bidi="ar-S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/>
      <w:i/>
      <w:sz w:val="20"/>
      <w:szCs w:val="20"/>
      <w:lang w:val="en-GB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i/>
      <w:sz w:val="16"/>
      <w:szCs w:val="16"/>
      <w:lang w:val="en-GB" w:bidi="ar-SA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16"/>
      <w:szCs w:val="16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  <w:lang w:val="en-GB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b/>
      <w:i/>
      <w:sz w:val="16"/>
      <w:szCs w:val="16"/>
      <w:lang w:val="en-GB"/>
    </w:rPr>
  </w:style>
  <w:style w:type="paragraph" w:styleId="Style18">
    <w:name w:val="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/>
      <w:i/>
      <w:sz w:val="16"/>
      <w:szCs w:val="16"/>
      <w:lang w:val="en-GB"/>
    </w:rPr>
  </w:style>
  <w:style w:type="paragraph" w:styleId="33">
    <w:name w:val="Стиль3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1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12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МОН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</w:rPr>
  </w:style>
  <w:style w:type="paragraph" w:styleId="Footnote">
    <w:name w:val="Footnote Text"/>
    <w:basedOn w:val="Normal"/>
    <w:pPr>
      <w:widowControl/>
      <w:ind w:firstLine="709"/>
      <w:jc w:val="both"/>
    </w:pPr>
    <w:rPr>
      <w:rFonts w:ascii="Times New Roman CYR" w:hAnsi="Times New Roman CYR" w:eastAsia="Calibri" w:cs="Times New Roman CYR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2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9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Style3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03:00Z</dcterms:created>
  <dc:creator>427</dc:creator>
  <dc:description/>
  <dc:language>en-US</dc:language>
  <cp:lastModifiedBy>Пользователь Windows</cp:lastModifiedBy>
  <cp:lastPrinted>2020-10-30T16:15:00Z</cp:lastPrinted>
  <dcterms:modified xsi:type="dcterms:W3CDTF">2020-12-11T09:03:00Z</dcterms:modified>
  <cp:revision>2</cp:revision>
  <dc:subject/>
  <dc:title/>
</cp:coreProperties>
</file>