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723900" cy="847090"/>
            <wp:effectExtent l="0" t="0" r="0" b="0"/>
            <wp:docPr id="1" name="Герб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ПАС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75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пас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9.6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пас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овой редакции приложения, утвержденного постановлением Администрации Спасского района Пензенской области от 09.04.2014 № 161 «Об утверждении муниципальной программы Спасского района Пензенской области «Повышение безопасности дорожного движения в Спасском районе Пензенской области на        2014-2024 годы» (с последующими изменениями)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sz w:val="26"/>
          <w:szCs w:val="26"/>
        </w:rPr>
        <w:t>В целях реализации мероприятий по повышению безопасности дорожного движения в Спасском районе, в соответствии с Федеральным законом от 06.10.2003 № 131-ФЗ                          «Об общих принципах организации местного самоуправления в Российской Федерации»          (с последующими изменениями), Бюджетным кодексом Российской Федерации, постановлением Администрации Спасского района Пензенской области от 28.04.2017      № 139 «Об утверждении Порядка разработки и реализации муниципальных программ Спасского района Пензенской  области» (с последующими изменениями), руководствуясь Уставом муниципального района Спасский район Пензенской области (с последующими изменениями), Администрация Спасского района Пензенской области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1. Приложение, утвержденное постановлением Администрации Спасского района Пензенской области от 09.04.2014 № 161 (с последующими изменениями)                                      «Об утверждении муниципальной программы Спасского района Пензенской  области «Повышение безопасности дорожного движения в Спасском районе Пензенской области на 2014-2024 годы» изложить в новой редакции согласно приложению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«Спасские районные ведомост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настоящего постановления возложить</w:t>
      </w:r>
      <w:r>
        <w:rPr>
          <w:color w:val="000000"/>
          <w:spacing w:val="-3"/>
          <w:sz w:val="26"/>
          <w:szCs w:val="26"/>
        </w:rPr>
        <w:t xml:space="preserve"> на заместителя Главы Администрации Спасского района Пензенской области по вопросам строительства и жилищно-коммунального хозяй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асского района </w:t>
        <w:tab/>
        <w:t xml:space="preserve">                                                                                                  А.А. Никулкин</w:t>
      </w:r>
    </w:p>
    <w:p>
      <w:pPr>
        <w:pStyle w:val="Normal"/>
        <w:shd w:fill="FFFFFF" w:val="clear"/>
        <w:ind w:left="6300" w:right="36" w:hanging="630"/>
        <w:rPr>
          <w:bCs/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  <w:t xml:space="preserve">       </w:t>
      </w:r>
      <w:r>
        <w:rPr>
          <w:bCs/>
          <w:spacing w:val="3"/>
          <w:sz w:val="26"/>
          <w:szCs w:val="26"/>
        </w:rPr>
        <w:t>Приложение</w:t>
      </w:r>
    </w:p>
    <w:p>
      <w:pPr>
        <w:pStyle w:val="Normal"/>
        <w:shd w:fill="FFFFFF" w:val="clear"/>
        <w:ind w:left="6300" w:right="36" w:hanging="630"/>
        <w:rPr/>
      </w:pPr>
      <w:r>
        <w:rPr>
          <w:bCs/>
          <w:spacing w:val="3"/>
          <w:sz w:val="26"/>
          <w:szCs w:val="26"/>
        </w:rPr>
        <w:t xml:space="preserve">       </w:t>
      </w:r>
      <w:r>
        <w:rPr>
          <w:bCs/>
          <w:spacing w:val="3"/>
          <w:sz w:val="26"/>
          <w:szCs w:val="26"/>
        </w:rPr>
        <w:t>УТВЕРЖДЕНА</w:t>
      </w:r>
    </w:p>
    <w:p>
      <w:pPr>
        <w:pStyle w:val="ConsPlusNormal1"/>
        <w:numPr>
          <w:ilvl w:val="0"/>
          <w:numId w:val="0"/>
        </w:numPr>
        <w:ind w:left="6300" w:hanging="63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ConsPlusNormal1"/>
        <w:numPr>
          <w:ilvl w:val="0"/>
          <w:numId w:val="0"/>
        </w:numPr>
        <w:ind w:left="6120" w:hanging="63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Спасского района                                                                                                                                                                                                                               Пензенской области                        </w:t>
      </w:r>
    </w:p>
    <w:p>
      <w:pPr>
        <w:pStyle w:val="ConsPlusNormal1"/>
        <w:numPr>
          <w:ilvl w:val="0"/>
          <w:numId w:val="0"/>
        </w:numPr>
        <w:ind w:left="6300" w:hanging="63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    № </w:t>
      </w:r>
    </w:p>
    <w:p>
      <w:pPr>
        <w:pStyle w:val="Normal"/>
        <w:ind w:left="6300" w:hanging="63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ас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Повышение безопасности дорожного движения в Спасском районе Пензенской области на 2014-2024 годы»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пас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0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СПОРТ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й Программы </w:t>
      </w:r>
      <w:r>
        <w:rPr>
          <w:bCs w:val="false"/>
          <w:sz w:val="24"/>
          <w:szCs w:val="24"/>
        </w:rPr>
        <w:t>«</w:t>
      </w:r>
      <w:r>
        <w:rPr>
          <w:b w:val="false"/>
          <w:bCs w:val="false"/>
          <w:sz w:val="24"/>
          <w:szCs w:val="24"/>
        </w:rPr>
        <w:t xml:space="preserve">Повышение безопасности дорожного движения в Спасском районе Пензенской области на 2014-2024 годы»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именование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</w:rPr>
              <w:t>Повышение безопасности дорожного движения в Спасском районе Пензенской области на 2014-202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4 </w:t>
            </w:r>
            <w:r>
              <w:rPr>
                <w:b w:val="false"/>
                <w:bCs/>
                <w:sz w:val="24"/>
                <w:szCs w:val="24"/>
              </w:rPr>
              <w:t>годы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тветственный исполнитель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тдел образования Администрации Спасского района Пензен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</w:rPr>
              <w:t xml:space="preserve">ОГИБДД </w:t>
            </w:r>
            <w:r>
              <w:rPr>
                <w:b w:val="false"/>
                <w:sz w:val="24"/>
                <w:szCs w:val="24"/>
                <w:lang w:val="ru-RU"/>
              </w:rPr>
              <w:t>Ое</w:t>
            </w:r>
            <w:r>
              <w:rPr>
                <w:b w:val="false"/>
                <w:sz w:val="24"/>
                <w:szCs w:val="24"/>
              </w:rPr>
              <w:t xml:space="preserve"> МВД России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по Спасскому району</w:t>
            </w:r>
            <w:r>
              <w:rPr>
                <w:b w:val="false"/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2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Цели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</w:t>
            </w:r>
            <w:r>
              <w:rPr>
                <w:b w:val="false"/>
                <w:sz w:val="24"/>
                <w:szCs w:val="24"/>
              </w:rPr>
              <w:t>нижение числа погибших в ДТП людей на 28,82% к концу 202</w:t>
            </w:r>
            <w:r>
              <w:rPr>
                <w:b w:val="false"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sz w:val="24"/>
                <w:szCs w:val="24"/>
              </w:rPr>
              <w:t xml:space="preserve"> года относительно 2012 года</w:t>
            </w:r>
            <w:r>
              <w:rPr>
                <w:b w:val="false"/>
                <w:sz w:val="24"/>
                <w:szCs w:val="24"/>
                <w:lang w:val="ru-RU"/>
              </w:rPr>
              <w:t>;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дачи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1. Развитие системы предупреждения опасного поведения участников дорожного движ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2. Обеспечение безопасного участия детей в дорожном движении.</w:t>
            </w:r>
          </w:p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Задача 3. </w:t>
            </w:r>
            <w:r>
              <w:rPr>
                <w:b w:val="false"/>
                <w:sz w:val="24"/>
                <w:szCs w:val="24"/>
              </w:rPr>
              <w:t>Развитие системы организации движения транспортных средств и пешеходов и повышение безопасности дорожных услови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Целевые показатели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лиц, погибших в дорожно-транспортных происшествиях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ый риск (число лиц, погибших в дорожно-транспортных происшествиях, на 100 тыс. населения Пензенской област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риск (число лиц, погибших в дорожно-транспортных происшествиях, на 10 тыс. транспортных средств, зарегистрированных в  Пензенской области)</w:t>
            </w:r>
          </w:p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color w:val="FF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>
          <w:trHeight w:val="6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роки и этапы реализации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роки реализации муниципальной Программы 2014-2024 годы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ъем бюджетных ассигнований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Муниципальная Программа реализуется за счет средств бюджета муниципального района Спасский район Пензенской области.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ъем бюджетных ассигнований муниципальной Программы составляет 230,0 тыс. рублей, в том числе по годам: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14 г. –0 тыс. рублей;</w:t>
            </w:r>
          </w:p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2015 г. –0 тыс. рублей;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16 г. – 10,0 тыс. рублей;</w:t>
            </w:r>
          </w:p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2017 г. – 10,0 тыс. рублей;</w:t>
            </w:r>
          </w:p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color w:val="0D0D0D"/>
                <w:sz w:val="24"/>
                <w:szCs w:val="24"/>
                <w:lang w:val="ru-RU" w:eastAsia="ru-RU"/>
              </w:rPr>
              <w:t>2018 г. – 30,0 тыс. рублей;</w:t>
            </w:r>
          </w:p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color w:val="0D0D0D"/>
                <w:sz w:val="24"/>
                <w:szCs w:val="24"/>
                <w:lang w:val="ru-RU" w:eastAsia="ru-RU"/>
              </w:rPr>
              <w:t>2019 г. – 30,0тыс. рублей;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color w:val="0D0D0D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 w:eastAsia="ru-RU"/>
              </w:rPr>
              <w:t>2020 г. – 30,0 тыс. рублей.</w:t>
            </w:r>
          </w:p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color w:val="0D0D0D"/>
                <w:sz w:val="24"/>
                <w:szCs w:val="24"/>
                <w:lang w:val="ru-RU" w:eastAsia="ru-RU"/>
              </w:rPr>
              <w:t>2021 г. – 30,0тыс. рублей;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color w:val="0D0D0D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 w:eastAsia="ru-RU"/>
              </w:rPr>
              <w:t>2022 г. – 30,0тыс. рублей;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color w:val="0D0D0D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 w:eastAsia="ru-RU"/>
              </w:rPr>
              <w:t>2023 г. – 30,0тыс. рублей;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color w:val="0D0D0D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 w:eastAsia="ru-RU"/>
              </w:rPr>
              <w:t>2024 г. – 30,0тыс. рублей;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color w:val="0D0D0D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бщая характеристика сферы реализации муниципальной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грамм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дорожного движения является одной из важных социально-экономических и демографических задач Спасского района Пензенской област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взрослые, де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о в Пензенской области в результате дорожно-транспортных происшествий погибают и получают ранения около 300 человек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безопасности дорожного движения является актуальной задачей и для Спасского района, составной частью задач обеспечения личной безопасности, решения демографических, социальных и экономических проблем, повышения качества жизни, содействия развитию района.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Спасского района имеют место ДТП, в которых гибнут или теряют здоровье люди, становятся их участниками и несовершеннолетние, нередко по вине взрослых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месте с тем, обстановка с аварийностью на дорогах области остается достаточно сложной. За 12 месяцев 2019 года в Спасском районе Пензенской области выявлено 5337 (АППГ - 5233) нарушений Правил дорожного движения, в том числе выявлено 23 (АППГ - 42) водителя в состоянии опьянения. В 2019 году на территории, обслуживаемой отделением ГИБДД Отд МВД России по Спасскому району зарегистрировано 22 ДТП (АППГ - 20), в которых погибло 7 (АППГ – 4), 32 (АППГ – 29) человек получили телесные повреждения. Зарегистрировано 2 (АППГ-5) ДТП с участием водителей в состоянии опьянения, гибели несовершеннолетних не допущено, ранено несовершеннолетних 2  (АППГ - 2) человек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За истекший период 2020 года совершено 17 дорожно-транспортных происшествий, в результате которых погибли 10 (в том числе двое несовершеннолетних в возрасте до 16 лет) и получили ранения 22 человека. Основная доля ДТП от общего количества происшествий совершена водителями иногородних транспортных средств на ФАД М-5 «Урал». 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Цели и задачи муниципальной Программы</w:t>
      </w:r>
    </w:p>
    <w:p>
      <w:pPr>
        <w:pStyle w:val="TextBody"/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ями Программы являются: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нижение числа погибших в ДТП людей на 28,82% к концу 2020 года относительно 2012 года;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кращение количества дорожно-транспортных происшествий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достижения целей необходимо решить следующие задачи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Развитие системы предупреждения опасного поведения участников дорожного движения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беспечение безопасного участия детей в дорожном движении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3. Развитие системы организации движения транспортных средств и пешеходов и повышение безопасности дорожных условий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целевых показателях Муниципальной программы и их значениях приведены в приложении № 1 к Муниципальной программе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 целевых показателей Муниципальной программы определен исходя из принципа необходимости и достаточности информации для характеристики достижения цели и решения задач Муниципальной программы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оки и этапы реализации муниципальной Программы</w:t>
      </w:r>
    </w:p>
    <w:p>
      <w:pPr>
        <w:pStyle w:val="TextBody"/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Муниципальная программа реализуется в 2014-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ы.</w:t>
      </w:r>
    </w:p>
    <w:p>
      <w:pPr>
        <w:pStyle w:val="TextBody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новные меры правового регулирования, направленные на достижение целевых показателей муниципальной Программы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Основные меры правового регулирования, направленные на достижение целей и конечных результатов Муниципальной программы, с обоснованием основных положений и сроков принятия необходимых нормативных правовых  актов </w:t>
      </w:r>
      <w:r>
        <w:rPr>
          <w:b w:val="false"/>
          <w:sz w:val="24"/>
          <w:szCs w:val="24"/>
          <w:lang w:val="ru-RU"/>
        </w:rPr>
        <w:t xml:space="preserve">Спасского района </w:t>
      </w:r>
      <w:r>
        <w:rPr>
          <w:b w:val="false"/>
          <w:sz w:val="24"/>
          <w:szCs w:val="24"/>
        </w:rPr>
        <w:t>Пензенской области приведены в приложении № 2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 Муниципальной программе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TextBody"/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Муниципальная программа реализуется за счет средств бюджета муниципального района Спасский район Пензенской области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Ресурсное обеспечение реализации мероприятий Муниципальной программы приведено в приложениях </w:t>
      </w:r>
      <w:r>
        <w:rPr>
          <w:b w:val="false"/>
          <w:sz w:val="22"/>
          <w:lang w:val="en-GB" w:eastAsia="en-US"/>
        </w:rPr>
        <w:t xml:space="preserve">№ 3,4 </w:t>
      </w:r>
      <w:r>
        <w:rPr>
          <w:b w:val="false"/>
          <w:sz w:val="24"/>
          <w:lang w:val="en-GB" w:eastAsia="en-US"/>
        </w:rPr>
        <w:t>к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 программе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еречень мероприятий Муниципальной программы представлен в приложении № 5 к Муниципальной программе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Анализ рисков реализации Муниципальной программы 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и меры управления рисками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К рискам реализации Муниципальной программы, которыми могут управлять ответственный исполнитель и соисполнители Муниципальной программы, уменьшая вероятность их возникновения, следует отнести следующие: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)</w:t>
        <w:tab/>
        <w:t>организационные риски, связанные с ошибками управления реализацией Муниципальной программы, в том числе отдельных ее исполнителей, неготовностью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;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2)</w:t>
        <w:tab/>
        <w:t>финансовые риски, которые связаны с финансированием Муниципальной программы в неполном объеме;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3)</w:t>
        <w:tab/>
        <w:t>непредвиденные риски, связанные с кризисными явлениями в экономике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ышеуказанные риски можно распределить по уровням их влияния на реализацию Муниципальной программы: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3"/>
        <w:gridCol w:w="4907"/>
      </w:tblGrid>
      <w:tr>
        <w:trPr>
          <w:trHeight w:val="3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11"/>
                <w:color w:val="000000"/>
                <w:spacing w:val="0"/>
              </w:rPr>
              <w:t>Наименование ри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40" w:before="0" w:after="120"/>
              <w:ind w:left="8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11"/>
                <w:color w:val="000000"/>
                <w:spacing w:val="0"/>
              </w:rPr>
              <w:t>Уровень</w:t>
            </w:r>
          </w:p>
          <w:p>
            <w:pPr>
              <w:pStyle w:val="21"/>
              <w:shd w:fill="auto" w:val="clear"/>
              <w:spacing w:lineRule="exact" w:line="240" w:before="120" w:after="0"/>
              <w:ind w:left="8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11"/>
                <w:color w:val="000000"/>
                <w:spacing w:val="0"/>
              </w:rPr>
              <w:t>влиян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11"/>
                <w:color w:val="000000"/>
                <w:spacing w:val="0"/>
              </w:rPr>
              <w:t>Меры по снижению риска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8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0"/>
              <w:jc w:val="left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rStyle w:val="11"/>
                <w:color w:val="000000"/>
                <w:spacing w:val="0"/>
              </w:rPr>
              <w:t>Организационные риски:</w:t>
            </w:r>
          </w:p>
          <w:p>
            <w:pPr>
              <w:pStyle w:val="21"/>
              <w:shd w:fill="auto" w:val="clear"/>
              <w:spacing w:lineRule="exact" w:line="310"/>
              <w:jc w:val="left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rStyle w:val="11"/>
                <w:color w:val="000000"/>
                <w:spacing w:val="0"/>
              </w:rPr>
              <w:t>- неактуальность прогнозирования и несвоевременность разработки, согласования и выполнения мероприятий Муниципальной программы;</w:t>
            </w:r>
          </w:p>
          <w:p>
            <w:pPr>
              <w:pStyle w:val="21"/>
              <w:shd w:fill="auto" w:val="clear"/>
              <w:spacing w:lineRule="exact" w:line="310"/>
              <w:jc w:val="left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rStyle w:val="11"/>
                <w:color w:val="000000"/>
                <w:spacing w:val="0"/>
              </w:rPr>
              <w:t>- недостаточная адаптируемость Муниципальной программы к изменению мировых тенденций экономического развития и организационных изменений органов муниципальной власт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left"/>
              <w:rPr>
                <w:spacing w:val="0"/>
                <w:sz w:val="24"/>
                <w:szCs w:val="24"/>
              </w:rPr>
            </w:pPr>
            <w:r>
              <w:rPr>
                <w:rStyle w:val="11"/>
                <w:color w:val="000000"/>
                <w:spacing w:val="0"/>
              </w:rPr>
              <w:t>умеренный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0"/>
              <w:jc w:val="left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rStyle w:val="11"/>
                <w:color w:val="000000"/>
                <w:spacing w:val="0"/>
              </w:rPr>
              <w:t>Повышение квалификации и ответственности персонала ответственного исполнителя и соисполнителей для своевременной и эффективной реализации предусмотренных Муниципальной программой мероприятий;</w:t>
            </w:r>
          </w:p>
          <w:p>
            <w:pPr>
              <w:pStyle w:val="21"/>
              <w:shd w:fill="auto" w:val="clear"/>
              <w:spacing w:lineRule="exact" w:line="310"/>
              <w:jc w:val="left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rStyle w:val="11"/>
                <w:color w:val="000000"/>
                <w:spacing w:val="0"/>
              </w:rPr>
              <w:t>координация деятельности персонала ответственного исполнителя и соисполнителей и налаживание административных процедур для снижения данного риска</w:t>
            </w:r>
          </w:p>
        </w:tc>
      </w:tr>
      <w:tr>
        <w:trPr>
          <w:trHeight w:val="2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/>
              <w:ind w:left="100" w:hanging="0"/>
              <w:jc w:val="left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rStyle w:val="11"/>
                <w:color w:val="000000"/>
                <w:spacing w:val="0"/>
              </w:rPr>
              <w:t>Финансовые риски:</w:t>
            </w:r>
          </w:p>
          <w:p>
            <w:pPr>
              <w:pStyle w:val="21"/>
              <w:shd w:fill="auto" w:val="clear"/>
              <w:spacing w:lineRule="exact" w:line="317"/>
              <w:ind w:left="100" w:firstLine="42"/>
              <w:jc w:val="left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rStyle w:val="11"/>
                <w:color w:val="000000"/>
                <w:spacing w:val="0"/>
              </w:rPr>
              <w:t>- дефицит средств бюджета муниципального района Спасский район Пензенской области, необходимых на реализацию основных мероприятий Муниципальной 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ind w:left="80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rStyle w:val="11"/>
                <w:color w:val="000000"/>
                <w:spacing w:val="0"/>
              </w:rPr>
              <w:t>высокий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3"/>
              <w:ind w:right="100" w:hanging="0"/>
              <w:jc w:val="left"/>
              <w:rPr>
                <w:rStyle w:val="11"/>
                <w:color w:val="000000"/>
                <w:spacing w:val="0"/>
              </w:rPr>
            </w:pPr>
            <w:r>
              <w:rPr>
                <w:rStyle w:val="11"/>
                <w:color w:val="000000"/>
                <w:spacing w:val="0"/>
              </w:rPr>
              <w:t>Обеспечение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.</w:t>
            </w:r>
          </w:p>
          <w:p>
            <w:pPr>
              <w:pStyle w:val="21"/>
              <w:shd w:fill="auto" w:val="clear"/>
              <w:spacing w:lineRule="exact" w:line="313"/>
              <w:ind w:right="100" w:hanging="0"/>
              <w:jc w:val="left"/>
              <w:rPr/>
            </w:pPr>
            <w:r>
              <w:rPr>
                <w:spacing w:val="0"/>
                <w:sz w:val="24"/>
                <w:szCs w:val="24"/>
                <w:lang w:val="ru-RU"/>
              </w:rPr>
              <w:t>Ежегодное уточнение и внесение необходимых изменений в объемы текущего финансирования Муниципальной программы.</w:t>
            </w:r>
          </w:p>
        </w:tc>
      </w:tr>
      <w:tr>
        <w:trPr>
          <w:trHeight w:val="17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0"/>
              <w:ind w:left="100" w:hanging="0"/>
              <w:jc w:val="left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rStyle w:val="11"/>
                <w:color w:val="000000"/>
                <w:spacing w:val="0"/>
              </w:rPr>
              <w:t>Непредвиденные риски:</w:t>
            </w:r>
          </w:p>
          <w:p>
            <w:pPr>
              <w:pStyle w:val="21"/>
              <w:shd w:fill="auto" w:val="clear"/>
              <w:spacing w:lineRule="exact" w:line="310"/>
              <w:ind w:left="100" w:firstLine="42"/>
              <w:jc w:val="left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rStyle w:val="11"/>
                <w:color w:val="000000"/>
                <w:spacing w:val="0"/>
              </w:rPr>
              <w:t>- резкое ухудшение состояния экономики вследствие финансового и экономического кризис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ind w:left="80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rStyle w:val="11"/>
                <w:color w:val="000000"/>
                <w:spacing w:val="0"/>
              </w:rPr>
              <w:t>высокий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0"/>
              <w:jc w:val="left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rStyle w:val="11"/>
                <w:color w:val="000000"/>
                <w:spacing w:val="0"/>
              </w:rPr>
              <w:t>осуществление прогнозирования социально - экономического развития при непредвиденных рисках с учетом возможного ухудшения экономической ситуации</w:t>
            </w:r>
          </w:p>
        </w:tc>
      </w:tr>
    </w:tbl>
    <w:p>
      <w:pPr>
        <w:pStyle w:val="TextBody"/>
        <w:ind w:left="567" w:firstLine="567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Таким образом, из вышеперечисленных рисков наиболее отрицательное влияние на реализацию Муниципальной программы могут оказать финансовые и непредвиденные риски, которые содержат угрозу срыва реализации Муниципальной программы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Оценка эффективности реализации муниципальной Программы.</w:t>
      </w:r>
    </w:p>
    <w:p>
      <w:pPr>
        <w:pStyle w:val="TextBody"/>
        <w:ind w:left="567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7.1. Оценка эффективности реализации муниципальных программ производится ежегодно. Результаты оценки эффективности реализации муниципальной программы представляются в составе годового доклада.</w:t>
      </w:r>
    </w:p>
    <w:p>
      <w:pPr>
        <w:pStyle w:val="Default"/>
        <w:ind w:firstLine="540"/>
        <w:jc w:val="both"/>
        <w:rPr/>
      </w:pPr>
      <w:r>
        <w:rPr/>
        <w:t xml:space="preserve">7.2. Оценка эффективности муниципальной программы производится с учетом следующих составляющих: </w:t>
      </w:r>
    </w:p>
    <w:p>
      <w:pPr>
        <w:pStyle w:val="Default"/>
        <w:ind w:firstLine="540"/>
        <w:jc w:val="both"/>
        <w:rPr/>
      </w:pPr>
      <w:r>
        <w:rPr/>
        <w:t xml:space="preserve">7.2.1. Оценки степени реализации мероприятий и достижения ожидаемых непосредственных результатов их реализации оценивается для каждой подпрограммы как доля мероприятий, выполненных в полном объеме, по следующей формуле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32"/>
          <w:szCs w:val="32"/>
        </w:rPr>
        <w:t>СРм = Мв / М</w:t>
      </w:r>
      <w:r>
        <w:rPr/>
        <w:t>,</w:t>
      </w:r>
    </w:p>
    <w:p>
      <w:pPr>
        <w:pStyle w:val="Default"/>
        <w:ind w:firstLine="540"/>
        <w:jc w:val="both"/>
        <w:rPr/>
      </w:pPr>
      <w:r>
        <w:rPr/>
        <w:t xml:space="preserve">где: </w:t>
      </w:r>
    </w:p>
    <w:p>
      <w:pPr>
        <w:pStyle w:val="Default"/>
        <w:ind w:firstLine="540"/>
        <w:jc w:val="both"/>
        <w:rPr/>
      </w:pPr>
      <w:r>
        <w:rPr>
          <w:sz w:val="32"/>
          <w:szCs w:val="32"/>
        </w:rPr>
        <w:t>СРм</w:t>
      </w:r>
      <w:r>
        <w:rPr/>
        <w:t xml:space="preserve"> – степень реализации мероприятий; </w:t>
      </w:r>
    </w:p>
    <w:p>
      <w:pPr>
        <w:pStyle w:val="Default"/>
        <w:ind w:firstLine="540"/>
        <w:jc w:val="both"/>
        <w:rPr/>
      </w:pPr>
      <w:r>
        <w:rPr>
          <w:sz w:val="32"/>
          <w:szCs w:val="32"/>
        </w:rPr>
        <w:t>Мв</w:t>
      </w:r>
      <w:r>
        <w:rPr/>
        <w:t xml:space="preserve"> – количество мероприятий, выполненных в полном объеме, из числа мероприятий, запланированных к реализации в отчетном году; </w:t>
      </w:r>
    </w:p>
    <w:p>
      <w:pPr>
        <w:pStyle w:val="Default"/>
        <w:ind w:firstLine="540"/>
        <w:jc w:val="both"/>
        <w:rPr/>
      </w:pPr>
      <w:r>
        <w:rPr>
          <w:sz w:val="32"/>
          <w:szCs w:val="32"/>
        </w:rPr>
        <w:t>М</w:t>
      </w:r>
      <w:r>
        <w:rPr/>
        <w:t xml:space="preserve"> – </w:t>
      </w:r>
      <w:bookmarkStart w:id="0" w:name="_GoBack"/>
      <w:bookmarkEnd w:id="0"/>
      <w:r>
        <w:rPr/>
        <w:t xml:space="preserve">общее количество мероприятий, запланированных к реализации в отчетном году. </w:t>
      </w:r>
    </w:p>
    <w:p>
      <w:pPr>
        <w:pStyle w:val="Default"/>
        <w:ind w:firstLine="540"/>
        <w:jc w:val="both"/>
        <w:rPr/>
      </w:pPr>
      <w:r>
        <w:rPr/>
        <w:t xml:space="preserve">Степень реализации мероприятий рассчитывается для всех мероприятий муниципальной программы. </w:t>
      </w:r>
    </w:p>
    <w:p>
      <w:pPr>
        <w:pStyle w:val="Default"/>
        <w:ind w:firstLine="540"/>
        <w:jc w:val="both"/>
        <w:rPr/>
      </w:pPr>
      <w:r>
        <w:rPr/>
        <w:t xml:space="preserve">Мероприятие считается выполненным в полном объеме в случае, если достигнуто не менее 95 % запланированных результатов и освоено не менее 95 % запланированного финансирования (за исключением экономии по результатам проведения конкурсных процедур). </w:t>
      </w:r>
    </w:p>
    <w:p>
      <w:pPr>
        <w:pStyle w:val="Default"/>
        <w:ind w:firstLine="540"/>
        <w:jc w:val="both"/>
        <w:rPr/>
      </w:pPr>
      <w:r>
        <w:rPr/>
        <w:t xml:space="preserve">Оценка проводится по мероприятиям плана реализации муниципальной программы. </w:t>
      </w:r>
    </w:p>
    <w:p>
      <w:pPr>
        <w:pStyle w:val="Default"/>
        <w:ind w:firstLine="540"/>
        <w:jc w:val="both"/>
        <w:rPr/>
      </w:pPr>
      <w:r>
        <w:rPr/>
        <w:t xml:space="preserve">Мероприятие, предусматривающее оказание муниципальных услуг (работ) на основании муниципальных заданий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 % от установленных значений на отчетный год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ы оценки по каждому мероприятию отражаются ответственным исполнителем в составе годового доклада.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 xml:space="preserve">7.2.2. Оценки степени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 </w:t>
      </w:r>
    </w:p>
    <w:p>
      <w:pPr>
        <w:pStyle w:val="Default"/>
        <w:ind w:firstLine="540"/>
        <w:jc w:val="center"/>
        <w:rPr/>
      </w:pPr>
      <w:r>
        <w:rPr/>
      </w:r>
    </w:p>
    <w:p>
      <w:pPr>
        <w:pStyle w:val="Default"/>
        <w:ind w:firstLine="540"/>
        <w:jc w:val="center"/>
        <w:rPr/>
      </w:pPr>
      <w:r>
        <w:rPr>
          <w:sz w:val="32"/>
          <w:szCs w:val="32"/>
        </w:rPr>
        <w:t>ССуз = Зф / Зп</w:t>
      </w:r>
      <w:r>
        <w:rPr/>
        <w:t>,</w:t>
      </w:r>
    </w:p>
    <w:p>
      <w:pPr>
        <w:pStyle w:val="Default"/>
        <w:ind w:firstLine="540"/>
        <w:jc w:val="both"/>
        <w:rPr/>
      </w:pPr>
      <w:r>
        <w:rPr/>
        <w:t xml:space="preserve">где: </w:t>
      </w:r>
    </w:p>
    <w:p>
      <w:pPr>
        <w:pStyle w:val="Default"/>
        <w:ind w:firstLine="540"/>
        <w:jc w:val="both"/>
        <w:rPr/>
      </w:pPr>
      <w:r>
        <w:rPr>
          <w:sz w:val="32"/>
          <w:szCs w:val="32"/>
        </w:rPr>
        <w:t>ССуз</w:t>
      </w:r>
      <w:r>
        <w:rPr/>
        <w:t xml:space="preserve"> – степень соответствия запланированному уровню расходов; </w:t>
      </w:r>
    </w:p>
    <w:p>
      <w:pPr>
        <w:pStyle w:val="Default"/>
        <w:ind w:firstLine="540"/>
        <w:jc w:val="both"/>
        <w:rPr/>
      </w:pPr>
      <w:r>
        <w:rPr>
          <w:sz w:val="32"/>
          <w:szCs w:val="32"/>
        </w:rPr>
        <w:t>Зф</w:t>
      </w:r>
      <w:r>
        <w:rPr/>
        <w:t xml:space="preserve"> – фактические расходы на реализацию подпрограммы в отчетном году; </w:t>
      </w:r>
    </w:p>
    <w:p>
      <w:pPr>
        <w:pStyle w:val="Default"/>
        <w:ind w:firstLine="540"/>
        <w:jc w:val="both"/>
        <w:rPr/>
      </w:pPr>
      <w:r>
        <w:rPr>
          <w:sz w:val="32"/>
          <w:szCs w:val="32"/>
        </w:rPr>
        <w:t>Зп</w:t>
      </w:r>
      <w:r>
        <w:rPr/>
        <w:t xml:space="preserve"> – плановые расходы на реализацию подпрограммы в отчетном году. </w:t>
      </w:r>
    </w:p>
    <w:p>
      <w:pPr>
        <w:pStyle w:val="Default"/>
        <w:ind w:firstLine="540"/>
        <w:jc w:val="both"/>
        <w:rPr/>
      </w:pPr>
      <w:r>
        <w:rPr/>
        <w:t xml:space="preserve">В случае запланированных и (или) фактических расходов за счет иных источников (средства федерального бюджета, местных бюджетов, внебюджетных источников) ответственный исполнитель учитывает в составе показателя «степень соответствия запланированному уровню расходов» расходы из всех источник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качестве плановых расходов из всех источников используются данные по объемам расходов, предусмотренных за счет соответствующих источников на реализацию подпрограммы в соответствии с редакцией муниципальной программы, действующей по состоянию на 31 декабря отчетного года.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/>
        <w:t>7.2.3. Оценки эффективности использования средств бюджета муниципального района Спасский район Пензенской области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бюджета муниципального района Спасский район Пензенской области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32"/>
          <w:szCs w:val="32"/>
        </w:rPr>
        <w:t>Эис = СРм/ССуз</w:t>
      </w:r>
      <w:r>
        <w:rPr/>
        <w:t>, где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ind w:firstLine="540"/>
        <w:jc w:val="both"/>
        <w:rPr/>
      </w:pPr>
      <w:r>
        <w:rPr>
          <w:sz w:val="32"/>
          <w:szCs w:val="32"/>
        </w:rPr>
        <w:t>Эис</w:t>
      </w:r>
      <w:r>
        <w:rPr/>
        <w:t xml:space="preserve">– эффективность использования средств бюджета муниципального района Спасский района Пензенской области; </w:t>
      </w:r>
    </w:p>
    <w:p>
      <w:pPr>
        <w:pStyle w:val="Default"/>
        <w:ind w:firstLine="540"/>
        <w:jc w:val="both"/>
        <w:rPr/>
      </w:pPr>
      <w:r>
        <w:rPr>
          <w:sz w:val="32"/>
          <w:szCs w:val="32"/>
        </w:rPr>
        <w:t>СРм</w:t>
      </w:r>
      <w:r>
        <w:rPr/>
        <w:t xml:space="preserve"> – степень реализации мероприятий, полностью или частично финансируемых из средств бюджета муниципального района Спасский район Пензенской област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2"/>
          <w:szCs w:val="32"/>
        </w:rPr>
        <w:t>ССуз</w:t>
      </w:r>
      <w:r>
        <w:rPr/>
        <w:t xml:space="preserve">– </w:t>
      </w:r>
      <w:r>
        <w:rPr>
          <w:sz w:val="24"/>
          <w:szCs w:val="24"/>
        </w:rPr>
        <w:t>степень соответствия запланированному уровню расходов из средств бюджета муниципального района Спасский район Пензенской области.</w:t>
      </w:r>
    </w:p>
    <w:p>
      <w:pPr>
        <w:pStyle w:val="Default"/>
        <w:ind w:firstLine="540"/>
        <w:jc w:val="both"/>
        <w:rPr/>
      </w:pPr>
      <w:r>
        <w:rPr/>
        <w:t xml:space="preserve">Если доля финансового обеспечения реализации подпрограммы из средств бюджета муниципального района Спасский район Пензенской области составляет менее 90 %, по решению ответственного исполнителя показатель оценки эффективности использования средств бюджета муниципального района Спасский район Пензенской области заменяется на показатель эффективности использования финансовых ресурсов на реализацию подпрограммы с учетом всех источник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анный показатель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32"/>
          <w:szCs w:val="32"/>
        </w:rPr>
        <w:t>Эис = СРм/ССуз</w:t>
      </w:r>
      <w:r>
        <w:rPr/>
        <w:t>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Default"/>
        <w:ind w:firstLine="540"/>
        <w:jc w:val="both"/>
        <w:rPr/>
      </w:pPr>
      <w:r>
        <w:rPr>
          <w:sz w:val="32"/>
          <w:szCs w:val="32"/>
        </w:rPr>
        <w:t>Эис</w:t>
      </w:r>
      <w:r>
        <w:rPr/>
        <w:t xml:space="preserve">– эффективность использования финансовых ресурсов на реализацию подпрограммы; </w:t>
      </w:r>
    </w:p>
    <w:p>
      <w:pPr>
        <w:pStyle w:val="Default"/>
        <w:ind w:firstLine="540"/>
        <w:jc w:val="both"/>
        <w:rPr/>
      </w:pPr>
      <w:r>
        <w:rPr>
          <w:sz w:val="32"/>
          <w:szCs w:val="32"/>
        </w:rPr>
        <w:t>СРм</w:t>
      </w:r>
      <w:r>
        <w:rPr/>
        <w:t xml:space="preserve"> – степень реализации всех мероприятий подпрограммы; </w:t>
      </w:r>
    </w:p>
    <w:p>
      <w:pPr>
        <w:pStyle w:val="Default"/>
        <w:ind w:firstLine="540"/>
        <w:jc w:val="both"/>
        <w:rPr/>
      </w:pPr>
      <w:r>
        <w:rPr>
          <w:sz w:val="32"/>
          <w:szCs w:val="32"/>
        </w:rPr>
        <w:t>ССуз</w:t>
      </w:r>
      <w:r>
        <w:rPr/>
        <w:t xml:space="preserve"> – степень соответствия запланированному уровню расходов из всех источник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В случае если отношение</w:t>
      </w:r>
      <w:r>
        <w:rPr/>
        <w:t xml:space="preserve"> </w:t>
      </w:r>
      <w:r>
        <w:rPr>
          <w:sz w:val="32"/>
          <w:szCs w:val="32"/>
        </w:rPr>
        <w:t>СРм/ССуз</w:t>
      </w:r>
      <w:r>
        <w:rPr/>
        <w:t xml:space="preserve"> </w:t>
      </w:r>
      <w:r>
        <w:rPr>
          <w:sz w:val="24"/>
          <w:szCs w:val="24"/>
        </w:rPr>
        <w:t>больше 1, отношение принимается равным 1</w:t>
      </w:r>
      <w:r>
        <w:rPr/>
        <w:t>.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>7.2.4. Оценки степени достижения целей и решения задач подпрограмм, входящих в муниципальную программу определяется:</w:t>
      </w:r>
    </w:p>
    <w:p>
      <w:pPr>
        <w:pStyle w:val="Default"/>
        <w:ind w:firstLine="567"/>
        <w:jc w:val="both"/>
        <w:rPr/>
      </w:pPr>
      <w:r>
        <w:rPr/>
        <w:t xml:space="preserve">7.2.4.1. Степень достижения плановых значений каждого целевого показателя, характеризующего цели и задачи подпрограммы и рассчитывается по следующим формулам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ля целевых показателей, желаемой тенденцией развития которых является увеличение знач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З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Ф</m:t>
                      </m:r>
                    </m:den>
                  </m:f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</m:t>
                      </m:r>
                    </m:den>
                  </m:f>
                </m:sub>
              </m:sSub>
            </m:den>
          </m:f>
        </m:oMath>
      </m:oMathPara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З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</m:t>
                      </m:r>
                    </m:den>
                  </m:f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Ф</m:t>
                      </m:r>
                    </m:den>
                  </m:f>
                </m:sub>
              </m:sSub>
            </m:den>
          </m:f>
        </m:oMath>
      </m:oMathPara>
    </w:p>
    <w:p>
      <w:pPr>
        <w:pStyle w:val="Default"/>
        <w:jc w:val="both"/>
        <w:rPr/>
      </w:pPr>
      <w:r>
        <w:rPr/>
        <w:t xml:space="preserve">где: </w:t>
      </w:r>
    </w:p>
    <w:p>
      <w:pPr>
        <w:pStyle w:val="Default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З</m:t>
                </m:r>
              </m:den>
            </m:f>
          </m:sub>
        </m:sSub>
      </m:oMath>
      <w:r>
        <w:rPr/>
        <w:t xml:space="preserve"> – </w:t>
      </w:r>
      <w:r>
        <w:rPr/>
        <w:t xml:space="preserve">степень достижения планового значения целевого показателя, характеризующего цели и задачи подпрограммы; </w:t>
      </w:r>
    </w:p>
    <w:p>
      <w:pPr>
        <w:pStyle w:val="Default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Ф</m:t>
                </m:r>
              </m:den>
            </m:f>
          </m:sub>
        </m:sSub>
      </m:oMath>
      <w:r>
        <w:rPr/>
        <w:t xml:space="preserve"> – </w:t>
      </w:r>
      <w:r>
        <w:rPr/>
        <w:t xml:space="preserve">значение целевого показателя, характеризующего цели и задачи подпрограммы, фактически достигнутое на конец отчетного периода; </w:t>
      </w:r>
    </w:p>
    <w:p>
      <w:pPr>
        <w:pStyle w:val="Default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den>
            </m:f>
          </m:sub>
        </m:sSub>
      </m:oMath>
      <w:r>
        <w:rPr/>
        <w:t xml:space="preserve"> – </w:t>
      </w:r>
      <w:r>
        <w:rPr/>
        <w:t xml:space="preserve">плановое значение целевого показателя, характеризующего цели и задачи подпрограмм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7.2.4.2.  Степень реализации подпрограммы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Д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ПЗ</m:t>
                          </m:r>
                        </m:den>
                      </m:f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efault"/>
        <w:jc w:val="both"/>
        <w:rPr/>
      </w:pPr>
      <w:r>
        <w:rPr/>
        <w:t xml:space="preserve">где: </w:t>
      </w:r>
    </w:p>
    <w:p>
      <w:pPr>
        <w:pStyle w:val="Default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</m:oMath>
      <w:r>
        <w:rPr/>
        <w:t xml:space="preserve">– </w:t>
      </w:r>
      <w:r>
        <w:rPr/>
        <w:t xml:space="preserve">степень реализации подпрограммы; </w:t>
      </w:r>
    </w:p>
    <w:p>
      <w:pPr>
        <w:pStyle w:val="Default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З</m:t>
                </m:r>
              </m:den>
            </m:f>
          </m:sub>
        </m:sSub>
      </m:oMath>
      <w:r>
        <w:rPr/>
        <w:t xml:space="preserve">– </w:t>
      </w:r>
      <w:r>
        <w:rPr/>
        <w:t xml:space="preserve">степень достижения планового значения целевого показателя, характеризующего цели и задачи подпрограммы; </w:t>
      </w:r>
    </w:p>
    <w:p>
      <w:pPr>
        <w:pStyle w:val="Default"/>
        <w:jc w:val="both"/>
        <w:rPr/>
      </w:pPr>
      <w:r>
        <w:rPr/>
        <w:t xml:space="preserve">N – число целевых показателей, характеризующих цели и задачи подпрограмм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При использовании данной формулы в случаях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З</m:t>
                </m:r>
              </m:den>
            </m:f>
          </m:sub>
        </m:sSub>
      </m:oMath>
      <w:r>
        <w:rPr>
          <w:sz w:val="24"/>
          <w:szCs w:val="24"/>
        </w:rPr>
        <w:t xml:space="preserve"> больше 1, знач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З</m:t>
                </m:r>
              </m:den>
            </m:f>
          </m:sub>
        </m:sSub>
      </m:oMath>
      <w:r>
        <w:rPr>
          <w:sz w:val="24"/>
          <w:szCs w:val="24"/>
        </w:rPr>
        <w:t xml:space="preserve"> принимается равным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/>
        <w:t>7.2.5. Оценки эффективности реализации подпрограммы оценивается в зависимости от значений оценки степени реализации подпрограммы и оценки эффективности использования средств бюджета муниципального района Спасский район Пензенской области (эффективности использования финансовых ресурсов)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Default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</m:oMath>
      <w:r>
        <w:rPr/>
        <w:t xml:space="preserve"> – </w:t>
      </w:r>
      <w:r>
        <w:rPr/>
        <w:t xml:space="preserve">эффективность реализации подпрограммы; </w:t>
      </w:r>
    </w:p>
    <w:p>
      <w:pPr>
        <w:pStyle w:val="Default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</m:oMath>
      <w:r>
        <w:rPr/>
        <w:t xml:space="preserve"> – </w:t>
      </w:r>
      <w:r>
        <w:rPr/>
        <w:t xml:space="preserve">степень реализации подпрограммы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</m:t>
            </m:r>
          </m:sub>
        </m:sSub>
      </m:oMath>
      <w:r>
        <w:rPr/>
        <w:t xml:space="preserve"> – </w:t>
      </w:r>
      <w:r>
        <w:rPr>
          <w:sz w:val="24"/>
          <w:szCs w:val="24"/>
        </w:rPr>
        <w:t>эффективность использования средств бюджета муниципального района Спасский район Пензенской области (либо эффективность использования финансовых ресурсов на реализацию подпрограмм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сли финансовое обеспечение реализации подпрограммы не предусмотрено, эффективность реализации подпрограммы оценивается в зависимости от значений оценки степени реализации подпрограммы и степени реализации всех мероприятий подпрограммы по следующей формуле:</w:t>
      </w:r>
    </w:p>
    <w:p>
      <w:pPr>
        <w:pStyle w:val="Default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Default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</m:oMath>
      <w:r>
        <w:rPr/>
        <w:t xml:space="preserve"> </w:t>
      </w:r>
      <w:r>
        <w:rPr/>
        <w:t xml:space="preserve">- эффективность реализации подпрограммы; </w:t>
      </w:r>
    </w:p>
    <w:p>
      <w:pPr>
        <w:pStyle w:val="Default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</m:oMath>
      <w:r>
        <w:rPr/>
        <w:t xml:space="preserve"> – </w:t>
      </w:r>
      <w:r>
        <w:rPr/>
        <w:t xml:space="preserve">степень реализации подпрограммы; </w:t>
      </w:r>
    </w:p>
    <w:p>
      <w:pPr>
        <w:pStyle w:val="Default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– </w:t>
      </w:r>
      <w:r>
        <w:rPr/>
        <w:t xml:space="preserve">степень реализации всех мероприятий подпрограммы. </w:t>
      </w:r>
    </w:p>
    <w:p>
      <w:pPr>
        <w:pStyle w:val="Default"/>
        <w:ind w:firstLine="540"/>
        <w:jc w:val="both"/>
        <w:rPr/>
      </w:pPr>
      <w:r>
        <w:rPr/>
        <w:t xml:space="preserve">7.2.6. Эффективность реализации подпрограммы признается высокой в случае, если значение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</m:oMath>
      <w:r>
        <w:rPr/>
        <w:t xml:space="preserve">составляет не менее 0,9. </w:t>
      </w:r>
    </w:p>
    <w:p>
      <w:pPr>
        <w:pStyle w:val="Default"/>
        <w:ind w:firstLine="540"/>
        <w:jc w:val="both"/>
        <w:rPr/>
      </w:pPr>
      <w:r>
        <w:rPr/>
        <w:t xml:space="preserve">Эффективность реализации подпрограммы признается средней в случае, если знач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</m:oMath>
      <w:r>
        <w:rPr/>
        <w:t xml:space="preserve"> составляет не менее 0,8. </w:t>
      </w:r>
    </w:p>
    <w:p>
      <w:pPr>
        <w:pStyle w:val="Default"/>
        <w:ind w:firstLine="540"/>
        <w:jc w:val="both"/>
        <w:rPr/>
      </w:pPr>
      <w:r>
        <w:rPr/>
        <w:t xml:space="preserve">Эффективность реализации подпрограммы признается удовлетворительной в случае, если знач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</m:oMath>
      <w:r>
        <w:rPr/>
        <w:t xml:space="preserve"> составляет не менее 0,7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/>
        <w:t xml:space="preserve">7.2.7.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 </w:t>
      </w:r>
    </w:p>
    <w:p>
      <w:pPr>
        <w:pStyle w:val="Default"/>
        <w:ind w:firstLine="567"/>
        <w:jc w:val="both"/>
        <w:rPr/>
      </w:pPr>
      <w:r>
        <w:rPr/>
        <w:t xml:space="preserve">7.2.7.1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 </w:t>
      </w:r>
    </w:p>
    <w:p>
      <w:pPr>
        <w:pStyle w:val="Default"/>
        <w:ind w:firstLine="567"/>
        <w:jc w:val="both"/>
        <w:rPr/>
      </w:pPr>
      <w:r>
        <w:rPr/>
        <w:t xml:space="preserve">- для целевых показателей, желаемой тенденцией развития которых является увеличение значений: </w:t>
      </w:r>
    </w:p>
    <w:p>
      <w:pPr>
        <w:pStyle w:val="Default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П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Ф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Default"/>
        <w:ind w:firstLine="567"/>
        <w:jc w:val="both"/>
        <w:rPr/>
      </w:pPr>
      <w:r>
        <w:rPr/>
        <w:t xml:space="preserve">- для целевых показателей, желаемой тенденцией развития которых является снижение значений: </w:t>
      </w:r>
    </w:p>
    <w:p>
      <w:pPr>
        <w:pStyle w:val="Default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П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П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efault"/>
        <w:ind w:firstLine="567"/>
        <w:jc w:val="both"/>
        <w:rPr/>
      </w:pPr>
      <w:r>
        <w:rPr/>
        <w:t xml:space="preserve">где: </w:t>
      </w:r>
    </w:p>
    <w:p>
      <w:pPr>
        <w:pStyle w:val="Default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ПЗ</m:t>
            </m:r>
          </m:sub>
        </m:sSub>
      </m:oMath>
      <w:r>
        <w:rPr/>
        <w:t xml:space="preserve">– </w:t>
      </w:r>
      <w:r>
        <w:rPr/>
        <w:t xml:space="preserve">степень достижения планового значения целевого показателя, характеризующего цели и задачи муниципальной программы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Ф</m:t>
            </m:r>
          </m:sub>
        </m:sSub>
      </m:oMath>
      <w:r>
        <w:rPr/>
        <w:t xml:space="preserve">– </w:t>
      </w:r>
      <w:r>
        <w:rPr>
          <w:sz w:val="24"/>
          <w:szCs w:val="24"/>
        </w:rPr>
        <w:t>значение целевого показателя, характеризующего цели и задачи муниципальной программы, фактически достигнутое на конец отчетного периода</w:t>
      </w:r>
      <w:r>
        <w:rPr/>
        <w:t>;</w:t>
      </w:r>
    </w:p>
    <w:p>
      <w:pPr>
        <w:pStyle w:val="Default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П</m:t>
            </m:r>
          </m:sub>
        </m:sSub>
      </m:oMath>
      <w:r>
        <w:rPr/>
        <w:t xml:space="preserve">– </w:t>
      </w:r>
      <w:r>
        <w:rPr/>
        <w:t xml:space="preserve">плановое значение целевого показателя, характеризующего цели и задачи муниципальной программы. </w:t>
      </w:r>
    </w:p>
    <w:p>
      <w:pPr>
        <w:pStyle w:val="Default"/>
        <w:ind w:firstLine="567"/>
        <w:jc w:val="both"/>
        <w:rPr/>
      </w:pPr>
      <w:r>
        <w:rPr/>
        <w:t xml:space="preserve">При использовании данной формулы в случаях, если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ПЗ</m:t>
            </m:r>
          </m:sub>
        </m:sSub>
      </m:oMath>
      <w:r>
        <w:rPr/>
        <w:t xml:space="preserve">больше 1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ПЗ</m:t>
            </m:r>
          </m:sub>
        </m:sSub>
      </m:oMath>
      <w:r>
        <w:rPr/>
        <w:t xml:space="preserve">принимается равным единице. </w:t>
      </w:r>
    </w:p>
    <w:p>
      <w:pPr>
        <w:pStyle w:val="Default"/>
        <w:ind w:firstLine="567"/>
        <w:jc w:val="both"/>
        <w:rPr/>
      </w:pPr>
      <w:r>
        <w:rPr/>
        <w:t xml:space="preserve">7.2.7.2. Степень реализации муниципальной программы рассчитывается по формуле: </w:t>
      </w:r>
    </w:p>
    <w:p>
      <w:pPr>
        <w:pStyle w:val="Default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ПЗ 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efault"/>
        <w:ind w:firstLine="567"/>
        <w:jc w:val="both"/>
        <w:rPr/>
      </w:pPr>
      <w:r>
        <w:rPr/>
        <w:t>где:</w:t>
      </w:r>
    </w:p>
    <w:p>
      <w:pPr>
        <w:pStyle w:val="Default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/>
        <w:t xml:space="preserve">– </w:t>
      </w:r>
      <w:r>
        <w:rPr/>
        <w:t xml:space="preserve">степень реализации муниципальной программы; </w:t>
      </w:r>
    </w:p>
    <w:p>
      <w:pPr>
        <w:pStyle w:val="Default"/>
        <w:ind w:firstLine="56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Д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ПЗ</m:t>
                </m:r>
              </m:e>
            </m:eqArr>
          </m:e>
          <m:sub/>
        </m:sSub>
      </m:oMath>
      <w:r>
        <w:rPr/>
        <w:t xml:space="preserve">– </w:t>
      </w:r>
      <w:r>
        <w:rPr/>
        <w:t xml:space="preserve">степень достижения планового значения целевого показателя, характеризующего цели и задачи муниципальной программы; </w:t>
      </w:r>
    </w:p>
    <w:p>
      <w:pPr>
        <w:pStyle w:val="Default"/>
        <w:ind w:firstLine="567"/>
        <w:jc w:val="both"/>
        <w:rPr/>
      </w:pPr>
      <w:r>
        <w:rPr/>
        <w:t xml:space="preserve">N – число целевых показателей, характеризующих цели и задачи муниципальной программы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При использовании в данной формуле в случаях, если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Д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ПЗ</m:t>
                </m:r>
              </m:e>
            </m:eqArr>
          </m:e>
          <m:sub/>
        </m:sSub>
      </m:oMath>
      <w:r>
        <w:rPr/>
        <w:t xml:space="preserve">&gt;1, </w:t>
      </w:r>
      <w:r>
        <w:rPr>
          <w:sz w:val="24"/>
          <w:szCs w:val="24"/>
        </w:rPr>
        <w:t>значение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Д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ПЗ</m:t>
                </m:r>
              </m:e>
            </m:eqArr>
          </m:e>
          <m:sub/>
        </m:sSub>
      </m:oMath>
      <w:r>
        <w:rPr/>
        <w:t xml:space="preserve"> </w:t>
      </w:r>
      <w:r>
        <w:rPr>
          <w:sz w:val="24"/>
          <w:szCs w:val="24"/>
        </w:rPr>
        <w:t>принимается равным 1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 xml:space="preserve">7.2.8. Оценки эффективности реализации муниципальной программы проводи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: </w:t>
      </w:r>
    </w:p>
    <w:p>
      <w:pPr>
        <w:pStyle w:val="Defaul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efault"/>
        <w:jc w:val="both"/>
        <w:rPr/>
      </w:pPr>
      <w:r>
        <w:rPr/>
        <w:t>где:</w:t>
      </w:r>
    </w:p>
    <w:p>
      <w:pPr>
        <w:pStyle w:val="Default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/>
        <w:t xml:space="preserve">– </w:t>
      </w:r>
      <w:r>
        <w:rPr/>
        <w:t xml:space="preserve">эффективность реализации муниципальной программы; </w:t>
      </w:r>
    </w:p>
    <w:p>
      <w:pPr>
        <w:pStyle w:val="Default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/>
        <w:t xml:space="preserve">– </w:t>
      </w:r>
      <w:r>
        <w:rPr/>
        <w:t xml:space="preserve">степень реализации муниципальной программы; </w:t>
      </w:r>
    </w:p>
    <w:p>
      <w:pPr>
        <w:pStyle w:val="Default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</m:oMath>
      <w:r>
        <w:rPr/>
        <w:t xml:space="preserve">– </w:t>
      </w:r>
      <w:r>
        <w:rPr/>
        <w:t xml:space="preserve">эффективность реализации подпрограммы; </w:t>
      </w:r>
    </w:p>
    <w:p>
      <w:pPr>
        <w:pStyle w:val="Default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– </w:t>
      </w:r>
      <w:r>
        <w:rPr/>
        <w:t xml:space="preserve">коэффициент значимости подпрограммы для достижения целей государственной программы. </w:t>
      </w:r>
    </w:p>
    <w:p>
      <w:pPr>
        <w:pStyle w:val="Default"/>
        <w:ind w:firstLine="567"/>
        <w:jc w:val="both"/>
        <w:rPr/>
      </w:pPr>
      <w:r>
        <w:rPr/>
        <w:t xml:space="preserve">Коэффициен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определяется по формуле: </w:t>
      </w:r>
    </w:p>
    <w:p>
      <w:pPr>
        <w:pStyle w:val="Defaul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efault"/>
        <w:jc w:val="both"/>
        <w:rPr/>
      </w:pPr>
      <w:r>
        <w:rPr/>
        <w:t>где:</w:t>
      </w:r>
    </w:p>
    <w:p>
      <w:pPr>
        <w:pStyle w:val="Default"/>
        <w:ind w:firstLine="567"/>
        <w:jc w:val="both"/>
        <w:rPr/>
      </w:pPr>
      <w:r>
        <w:rPr/>
        <w:t xml:space="preserve">Фj – объем фактических расходов из бюджета муниципального района Спасский район Пензенской области (кассового исполнения) на реализацию j-ой подпрограммы в отчетном году; </w:t>
      </w:r>
    </w:p>
    <w:p>
      <w:pPr>
        <w:pStyle w:val="Default"/>
        <w:ind w:firstLine="567"/>
        <w:jc w:val="both"/>
        <w:rPr/>
      </w:pPr>
      <w:r>
        <w:rPr/>
        <w:t xml:space="preserve">Ф – объем фактических расходов из бюджета муниципального района Спасский район Пензенской области (кассового исполнения) на реализацию муниципальной программы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j – количество подпрогра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 xml:space="preserve">7.3. Эффективность реализации муниципальной программы признается высокой в случае, если значение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/>
        <w:t xml:space="preserve">составляет не менее 0,9. </w:t>
      </w:r>
    </w:p>
    <w:p>
      <w:pPr>
        <w:pStyle w:val="Default"/>
        <w:ind w:firstLine="567"/>
        <w:jc w:val="both"/>
        <w:rPr/>
      </w:pPr>
      <w:r>
        <w:rPr/>
        <w:t xml:space="preserve">Эффективность реализации муниципальной программы признается средней в случае, если знач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/>
        <w:t xml:space="preserve"> составляет не менее 0,8. </w:t>
      </w:r>
    </w:p>
    <w:p>
      <w:pPr>
        <w:pStyle w:val="Default"/>
        <w:ind w:firstLine="567"/>
        <w:jc w:val="both"/>
        <w:rPr/>
      </w:pPr>
      <w:r>
        <w:rPr/>
        <w:t xml:space="preserve">Эффективность реализации муниципальной программы признается удовлетворительной в случае, если знач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/>
        <w:t xml:space="preserve"> составляет не менее 0,7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Default"/>
        <w:ind w:firstLine="540"/>
        <w:jc w:val="both"/>
        <w:rPr/>
      </w:pPr>
      <w:r>
        <w:rPr/>
        <w:t xml:space="preserve">7.4. Оценка эффективности реализации муниципальной программы осуществляется в два этапа: </w:t>
      </w:r>
    </w:p>
    <w:p>
      <w:pPr>
        <w:pStyle w:val="Default"/>
        <w:ind w:firstLine="540"/>
        <w:jc w:val="both"/>
        <w:rPr/>
      </w:pPr>
      <w:r>
        <w:rPr/>
        <w:t xml:space="preserve">- на первом этапе осуществляется оценка эффективности реализации подпрограмм, которая определяется с учетом оценки степени достижения целей и решения задач подпрограмм, оценки степени реализации мероприятий, оценки степени соответствия запланированному уровню затрат; </w:t>
      </w:r>
    </w:p>
    <w:p>
      <w:pPr>
        <w:pStyle w:val="Default"/>
        <w:ind w:firstLine="540"/>
        <w:jc w:val="both"/>
        <w:rPr/>
      </w:pPr>
      <w:r>
        <w:rPr/>
        <w:t>- на втором этапе осуществляется оценка эффективности реализации муниципальной программы, которая определяется с учетом оценки степени достижения целей и решения задач муниципальной программы и оценки эффективности реализации подпрограм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8. Управление и контроль реализации муниципальной</w:t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ограммы</w:t>
      </w:r>
    </w:p>
    <w:p>
      <w:pPr>
        <w:pStyle w:val="ConsPlusNormal1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Управление и контроль реализации  муниципальной  Программы осуществляется ответственным исполнителем.</w:t>
      </w:r>
    </w:p>
    <w:p>
      <w:pPr>
        <w:pStyle w:val="Normal"/>
        <w:ind w:right="-1" w:firstLine="539"/>
        <w:jc w:val="both"/>
        <w:rPr/>
      </w:pPr>
      <w:r>
        <w:rPr>
          <w:sz w:val="24"/>
          <w:szCs w:val="24"/>
        </w:rPr>
        <w:t>8.2.  Для обеспечения контроля за ходом реализации Программы: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организует ведение отчетности о реализации Программы в целом и направляет курирующему заместителю Главы Администрации Спасского района, в отдел экономики, развития сельского хозяйства и предпринимательства Администрации Спасского района Пензенской области и в Финансовый отдел Администрации Спасского района Пензенской области.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росам - необходимую информацию о разработке и реализации Программы;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до 15 июля текущего года полугодовой  отчёт  об исполнении основных мероприятий, мероприятий муниципальной программы по форме согласно приложению № 11 к настоящему   Порядку.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в срок до 1 марта – отчет о реализации Программы согласно таблицам приложений  № 11, № 12,13 и Доклад о реализации Программы.</w:t>
      </w:r>
    </w:p>
    <w:p>
      <w:pPr>
        <w:pStyle w:val="ConsPlusNormal1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Годовой  Доклад о реализации Программы должен содержать: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ется: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запланированных и фактически произведенных расходов, всего и в том числе по источникам финансирования и в разрезе муниципальных образований Спасского района;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ение и фактическое исполнение расходов по целям, задачам и подпрограммам, причины неполного освоения предусмотренных средств;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гнутые в отчетном периоде количественно измеримые результаты;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целевых показателей муниципальной  Программы, намеченных целей и задач. По показателям, не достигшим запланированного уровня, приводятся причины невыполнения и предложения по их дальнейшему достижению;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мероприятий, не завершенных в утвержденные сроки, причины их невыполнения, предложения по дальнейшей реализации;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эффективности реализации Программы в соответствии с Положением  об оценке эффективности муниципальных программ Спасского района Пензенской области;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я о внесении изменений в Программу;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внесённых ответственным исполнителем  изменениях  в муниципальную программу по форме согласно приложению №14 к настоящему Порядку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4"/>
          <w:szCs w:val="24"/>
        </w:rPr>
        <w:t xml:space="preserve">8.4. Отдел экономики, развития сельского хозяйства и предпринимательства Администрации Спасского района Пензенской области в срок до 1 апреля года, следующего за отчетным, представляет Главе Администрации Спасского района годовой отчет о ходе реализации Программ на территории Спасского района.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4"/>
          <w:szCs w:val="24"/>
        </w:rPr>
        <w:t>8.5. На основании оценки эффективности реализации муниципальных программ, полученных по итогам их выполнения за отчетный финансовый год, отдел экономики, развития сельского хозяйства и предпринимательства Администрации Спасского района Пензенской области вносит следующие предложения:</w:t>
      </w:r>
    </w:p>
    <w:p>
      <w:pPr>
        <w:pStyle w:val="Normal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хранить предусмотренные в муниципальной программе объемы финансового обеспечения из бюджета муниципального района Спасский район Пензенской области в очередном финансовом году, если эффективность реализации программы составляет 100 или более  процентов;</w:t>
      </w:r>
    </w:p>
    <w:p>
      <w:pPr>
        <w:pStyle w:val="Normal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ить корректировку муниципальной программы с учетом исключения низкоэффективных и неэффективных мероприятий, или о досрочном прекращении реализации муниципальной программы, если эффективность  её реализации  составляет менее 100 процентов.</w:t>
      </w:r>
    </w:p>
    <w:p>
      <w:pPr>
        <w:pStyle w:val="Normal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ценки эффективности муниципальных программ и соответствующие предложения отдел экономики, развития сельского хозяйства и предпринимательства Администрации Спасского района Пензенской области представляет Главе Администрации Спасского района для принятия реше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1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«Повышение безопасности дорожного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вижения в Спасском районе 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ензенской области на 2014-2024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целевых показателей муниципальной Программы Пензенской област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aps/>
          <w:sz w:val="24"/>
          <w:szCs w:val="24"/>
          <w:u w:val="single"/>
          <w:lang w:val="ru-RU"/>
        </w:rPr>
        <w:t>«ПОВЫШЕНИЕ БЕЗОПАСНОСТИ ДОРОЖНОГО ДВИЖЕНИЯ в СПАССКОМ РАЙОНЕ Пензенской области на 2014-2024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aps/>
          <w:sz w:val="24"/>
          <w:szCs w:val="24"/>
          <w:u w:val="single"/>
          <w:lang w:val="ru-RU"/>
        </w:rPr>
      </w:pPr>
      <w:r>
        <w:rPr>
          <w:rFonts w:cs="Times New Roman"/>
          <w:bCs/>
          <w:caps/>
          <w:sz w:val="24"/>
          <w:szCs w:val="24"/>
          <w:u w:val="single"/>
          <w:lang w:val="ru-RU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378"/>
        <w:gridCol w:w="660"/>
        <w:gridCol w:w="898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7"/>
      </w:tblGrid>
      <w:tr>
        <w:trPr>
          <w:trHeight w:val="469" w:hRule="atLeast"/>
        </w:trPr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4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образования Администрации Спасского района Пензенской области</w:t>
            </w:r>
          </w:p>
        </w:tc>
      </w:tr>
      <w:tr>
        <w:trPr>
          <w:trHeight w:val="251" w:hRule="atLeast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8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ых показателей</w:t>
            </w:r>
          </w:p>
        </w:tc>
      </w:tr>
      <w:tr>
        <w:trPr>
          <w:trHeight w:val="407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0 г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</w:tr>
      <w:tr>
        <w:trPr>
          <w:trHeight w:val="402" w:hRule="atLeast"/>
        </w:trPr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«Повышение безопасности дорожного движения в Спасском районе Пензенской области на 2014-2024 годы» </w:t>
            </w:r>
          </w:p>
        </w:tc>
      </w:tr>
      <w:tr>
        <w:trPr>
          <w:trHeight w:val="65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погибших в дорожно-транспортных происшествия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риск (число лиц, погибших в дорожно-транспортных происшествиях на 100 тыс. населения Пензенской област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41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риск (число лиц, погибших в дорожно-транспортных происшествиях на 10 тыс. транспортных средств, зарегистрированных в Пензенской област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80" w:footer="0" w:bottom="6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«Повышение безопасности дорожного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вижения в Спасском районе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ензенской области на 2014-2024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3"/>
          <w:szCs w:val="23"/>
        </w:rPr>
        <w:t>об основных мерах правового регулирования в сфере реализации муниципальной Программы Спасского района Пензен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aps/>
          <w:sz w:val="23"/>
          <w:szCs w:val="23"/>
          <w:u w:val="single"/>
          <w:lang w:val="ru-RU"/>
        </w:rPr>
      </w:pPr>
      <w:r>
        <w:rPr>
          <w:rFonts w:cs="Times New Roman" w:ascii="Times New Roman" w:hAnsi="Times New Roman"/>
          <w:bCs w:val="false"/>
          <w:caps/>
          <w:sz w:val="23"/>
          <w:szCs w:val="23"/>
          <w:u w:val="single"/>
          <w:lang w:val="ru-RU"/>
        </w:rPr>
        <w:t>«ПОВЫШЕНИЕ БЕЗОПАСНОСТИ ДОРОЖНОГО ДВИЖЕНИЯ в СПАССКОМ РАЙОНЕ Пензенской области на 2014-2024 годы»</w:t>
      </w:r>
    </w:p>
    <w:tbl>
      <w:tblPr>
        <w:tblW w:w="15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13"/>
        <w:gridCol w:w="5663"/>
        <w:gridCol w:w="2550"/>
        <w:gridCol w:w="506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3"/>
                <w:szCs w:val="23"/>
              </w:rPr>
              <w:t>Вид нормативного правового акт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положения нормативного правового а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3"/>
                <w:szCs w:val="23"/>
              </w:rPr>
              <w:t>Наименование органа муниципальной власти Спасского района Пензенской области, ответственного за подготовку нормативного правового ак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жидаемые сроки принят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4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5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3"/>
                <w:szCs w:val="23"/>
              </w:rPr>
              <w:t>Программа – «</w:t>
            </w:r>
            <w:r>
              <w:rPr>
                <w:sz w:val="24"/>
                <w:szCs w:val="24"/>
              </w:rPr>
              <w:t>Повышение безопасности дорожного движения в</w:t>
            </w:r>
            <w:r>
              <w:rPr>
                <w:sz w:val="23"/>
                <w:szCs w:val="23"/>
              </w:rPr>
              <w:t xml:space="preserve"> Спасском районе Пензенской области на 2014-2024 годы»</w:t>
            </w:r>
          </w:p>
        </w:tc>
      </w:tr>
      <w:tr>
        <w:trPr>
          <w:trHeight w:val="15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становление Администрации Спасского района Пензенской области»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несение изменений в постановление Администрации Спасского района Пензенской области о новой редакции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Спасском районе Пензенской области на 2014-2020 год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Спасского района Пензенской област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мере необходимости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80" w:footer="0" w:bottom="6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3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«Повышение безопасности дорожного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вижения в Спасском районе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ензенской области на 2014-2024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реализации муниципальной программы за счет всех 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eastAsia="en-US"/>
        </w:rPr>
      </w:pPr>
      <w:r>
        <w:rPr>
          <w:b/>
          <w:bCs/>
          <w:caps/>
          <w:sz w:val="24"/>
          <w:szCs w:val="24"/>
          <w:u w:val="single"/>
        </w:rPr>
        <w:t>«ПОВЫШЕНИЕ БЕЗОПАСНОСТИ ДОРОЖНОГО ДВИЖЕНИЯ в СПАССКОМ РАЙОНЕ Пензенской области на 2014-2020 годы»</w:t>
      </w:r>
      <w:r>
        <w:rPr>
          <w:b/>
          <w:sz w:val="24"/>
          <w:szCs w:val="24"/>
        </w:rPr>
        <w:t xml:space="preserve"> на 2014 и 2015 годы</w:t>
      </w:r>
    </w:p>
    <w:p>
      <w:pPr>
        <w:pStyle w:val="Normal"/>
        <w:autoSpaceDE w:val="false"/>
        <w:jc w:val="center"/>
        <w:rPr/>
      </w:pPr>
      <w:r>
        <w:rPr/>
        <w:t>(указать наименование муниципальной программы)</w:t>
      </w:r>
    </w:p>
    <w:tbl>
      <w:tblPr>
        <w:tblW w:w="16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15"/>
        <w:gridCol w:w="3362"/>
        <w:gridCol w:w="4566"/>
        <w:gridCol w:w="2583"/>
        <w:gridCol w:w="2826"/>
      </w:tblGrid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</w:t>
            </w:r>
          </w:p>
        </w:tc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Спасского района Пензенской обла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    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,    </w:t>
              <w:br/>
              <w:t xml:space="preserve">подпрограммы 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</w:t>
              <w:br/>
              <w:t xml:space="preserve">  финансирования   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36" w:hanging="6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Спасском районе Пензенской области на 2014-2020 годы»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района Спасский район   Пензенской области      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федерального       </w:t>
              <w:br/>
              <w:t xml:space="preserve">бюджета        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  бюджета   Пензенской области      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поселений Спасского района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3"/>
        <w:ind w:left="1116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3.1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«Повышение безопасности дорожного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вижения в Спасском районе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ензенской области на 2014-2024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1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 муниципальной программы за счет всех  источников финансирова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aps/>
          <w:sz w:val="24"/>
          <w:szCs w:val="24"/>
          <w:u w:val="single"/>
          <w:lang w:val="ru-RU"/>
        </w:rPr>
        <w:t>«ПОВЫШЕНИЕ БЕЗОПАСНОСТИ ДОРОЖНОГО ДВИЖЕНИЯ в СПАССКОМ РАЙОНЕ Пензенской области на 2014-2024 годы»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6 - 2018 годы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указать наименование муниципальной программы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5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089"/>
        <w:gridCol w:w="3685"/>
        <w:gridCol w:w="5767"/>
        <w:gridCol w:w="1132"/>
        <w:gridCol w:w="1464"/>
        <w:gridCol w:w="926"/>
      </w:tblGrid>
      <w:tr>
        <w:trPr>
          <w:trHeight w:val="485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Спасского района Пензенской области</w:t>
            </w:r>
          </w:p>
        </w:tc>
      </w:tr>
      <w:tr>
        <w:trPr>
          <w:trHeight w:val="472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 п/п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7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1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36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ышение безопасности дорожного движения в Спасском районе Пензенской области на 2014-2020 годы»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</w:tr>
      <w:tr>
        <w:trPr>
          <w:trHeight w:val="49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/>
                <w:color w:val="0D0D0D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 Спасский район   Пензен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</w:tr>
      <w:tr>
        <w:trPr>
          <w:trHeight w:val="48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/>
                <w:color w:val="0D0D0D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/>
                <w:color w:val="0D0D0D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/>
                <w:color w:val="0D0D0D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Спасского района Пензен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/>
                <w:color w:val="0D0D0D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безопасности дорожного движения в Спасском районе Пензенской области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</w:tr>
      <w:tr>
        <w:trPr>
          <w:trHeight w:val="49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/>
                <w:color w:val="0D0D0D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 Спасский район   Пензен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</w:tr>
      <w:tr>
        <w:trPr>
          <w:trHeight w:val="49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/>
                <w:color w:val="0D0D0D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Спасского района Пензенской обла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3.2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«Повышение безопасности дорожного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вижения в Спасском районе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ензенской области на 2014-2024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1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 муниципальной программы за счет всех  источников финансирова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aps/>
          <w:sz w:val="24"/>
          <w:szCs w:val="24"/>
          <w:u w:val="single"/>
          <w:lang w:val="ru-RU"/>
        </w:rPr>
        <w:t>«ПОВЫШЕНИЕ БЕЗОПАСНОСТИ ДОРОЖНОГО ДВИЖЕНИЯ в СПАССКОМ РАЙОНЕ Пензенской области на 2014-2024 годы»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9 - 2024 годы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указать наименование муниципальной программы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693"/>
        <w:gridCol w:w="4394"/>
        <w:gridCol w:w="992"/>
        <w:gridCol w:w="993"/>
        <w:gridCol w:w="992"/>
        <w:gridCol w:w="992"/>
        <w:gridCol w:w="992"/>
        <w:gridCol w:w="993"/>
      </w:tblGrid>
      <w:tr>
        <w:trPr>
          <w:trHeight w:val="411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Спасского района Пензенской области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 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>
          <w:trHeight w:val="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ышение безопасности дорожного движения в Спасском районе Пензенской области на 2014-2024 год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 Спасский район  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Спас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безопасности дорожного движения в Спасском районе Пензенской област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 Спасский район  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Спас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3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«Повышение безопасности дорожного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вижения в Спасском районе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ензенской области на 2014-2024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 программы Спасского района Пензенской област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aps/>
          <w:sz w:val="24"/>
          <w:szCs w:val="24"/>
          <w:u w:val="single"/>
          <w:lang w:val="ru-RU"/>
        </w:rPr>
        <w:t>«ПОВЫШЕНИЕ БЕЗОПАСНОСТИ ДОРОЖНОГО ДВИЖЕНИЯ в СПАССКОМ РАЙОНЕ Пензенской области на 2014-2024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казать наименование муниципальной программ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средств бюджета муниципального района Спасский район Пензенской области на 2014 и 2015 год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28"/>
        <w:gridCol w:w="2462"/>
        <w:gridCol w:w="3330"/>
        <w:gridCol w:w="1018"/>
        <w:gridCol w:w="966"/>
        <w:gridCol w:w="993"/>
        <w:gridCol w:w="850"/>
        <w:gridCol w:w="850"/>
        <w:gridCol w:w="1340"/>
        <w:gridCol w:w="1454"/>
      </w:tblGrid>
      <w:tr>
        <w:trPr/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0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Спасского района Пензенской области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146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ConsPlusNormal1"/>
              <w:ind w:left="-492" w:firstLine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бюджетной классификации </w:t>
            </w:r>
            <w:hyperlink w:anchor="P13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 муниципального района Спасский район Пензенской области,</w:t>
            </w:r>
          </w:p>
          <w:p>
            <w:pPr>
              <w:pStyle w:val="ConsPlusNormal1"/>
              <w:ind w:firstLine="18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лей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СР </w:t>
            </w:r>
            <w:hyperlink w:anchor="P13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Спасском районе Пензенской области на 2014-2024 годы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36" w:firstLine="12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36" w:firstLine="12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</w:tr>
      <w:tr>
        <w:trPr>
          <w:trHeight w:val="82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Спасского района Пензенской обла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70" w:firstLine="12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468" w:firstLine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468" w:firstLine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468" w:firstLine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36" w:firstLine="12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36" w:firstLine="12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</w:t>
            </w:r>
          </w:p>
        </w:tc>
      </w:tr>
    </w:tbl>
    <w:p>
      <w:pPr>
        <w:pStyle w:val="ConsPlusNormal1"/>
        <w:ind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 xml:space="preserve">              Приложение № 4.1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«Повышение безопасности дорожного 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вижения в Спасском районе 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ензенской области на 2014-2024 годы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 Спасского района Пензенской област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aps/>
          <w:sz w:val="24"/>
          <w:szCs w:val="24"/>
          <w:u w:val="single"/>
          <w:lang w:val="ru-RU"/>
        </w:rPr>
        <w:t>«ПОВЫШЕНИЕ БЕЗОПАСНОСТИ ДОРОЖНОГО ДВИЖЕНИЯ в СПАССКОМ РАЙОНЕ Пензенской области на 2014-2024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казать наименование  муниципальной программ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средств бюджета  муниципального района Спасский район Пензенской области  на  2016 - 2018 год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372"/>
        <w:gridCol w:w="2645"/>
        <w:gridCol w:w="2645"/>
        <w:gridCol w:w="865"/>
        <w:gridCol w:w="705"/>
        <w:gridCol w:w="705"/>
        <w:gridCol w:w="879"/>
        <w:gridCol w:w="706"/>
        <w:gridCol w:w="1088"/>
        <w:gridCol w:w="1058"/>
        <w:gridCol w:w="1320"/>
        <w:gridCol w:w="18"/>
      </w:tblGrid>
      <w:tr>
        <w:trPr>
          <w:trHeight w:val="577" w:hRule="atLeast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Спасского района Пензенской области</w:t>
            </w:r>
          </w:p>
        </w:tc>
      </w:tr>
      <w:tr>
        <w:trPr>
          <w:trHeight w:val="84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ConsPlusNormal1"/>
              <w:ind w:left="-740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бюджетной классификации </w:t>
            </w:r>
            <w:hyperlink w:anchor="P16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 муниципального района Спасский район Пензенской области,  тыс. рублей</w:t>
            </w:r>
          </w:p>
        </w:tc>
      </w:tr>
      <w:tr>
        <w:trPr>
          <w:trHeight w:val="45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</w:t>
            </w:r>
          </w:p>
        </w:tc>
      </w:tr>
      <w:tr>
        <w:trPr>
          <w:trHeight w:val="2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8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 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ышение безопасности дорожного движения в Спасском районе Пензенской области на 2014-2020 годы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</w:tr>
      <w:tr>
        <w:trPr>
          <w:trHeight w:val="29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/>
                <w:color w:val="0D0D0D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/>
                <w:color w:val="0D0D0D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асского района Пензенской обла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</w:tr>
      <w:tr>
        <w:trPr>
          <w:trHeight w:val="28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в Спасском районе Пензенской обла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</w:tr>
      <w:tr>
        <w:trPr>
          <w:trHeight w:val="29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/>
                <w:color w:val="0D0D0D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/>
                <w:color w:val="0D0D0D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Спасского района Пензенской обла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,0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До присвоения кода бюджетной классификации указываются реквизиты нормативного правового акта  о выделении средств бюджета муниципального района Спасский район Пензенской области на реализацию мероприятий муниципальной программ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4.2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«Повышение безопасности дорожного 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вижения в Спасском районе 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ензенской области на 2014-2024 годы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Спасского района Пензе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i/>
          <w:caps/>
          <w:kern w:val="2"/>
          <w:sz w:val="24"/>
          <w:szCs w:val="24"/>
          <w:u w:val="single"/>
          <w:lang w:eastAsia="en-US"/>
        </w:rPr>
        <w:t>«ПОВЫШЕНИЕ БЕЗОПАСНОСТИ ДОРОЖНОГО ДВИЖЕНИЯ в СПАССКОМ РАЙОНЕ Пензенской области на 2014-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казать наименование  муниципальной программы)</w:t>
      </w:r>
    </w:p>
    <w:p>
      <w:pPr>
        <w:pStyle w:val="Normal"/>
        <w:autoSpaceDE w:val="false"/>
        <w:ind w:firstLine="720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за счет средств бюджета  муниципального района Спасский район Пензенской области  на  2019 - 2024 годы </w:t>
      </w:r>
    </w:p>
    <w:p>
      <w:pPr>
        <w:pStyle w:val="Normal"/>
        <w:autoSpaceDE w:val="false"/>
        <w:ind w:firstLine="7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06"/>
        <w:gridCol w:w="1901"/>
        <w:gridCol w:w="1901"/>
        <w:gridCol w:w="861"/>
        <w:gridCol w:w="605"/>
        <w:gridCol w:w="673"/>
        <w:gridCol w:w="567"/>
        <w:gridCol w:w="567"/>
        <w:gridCol w:w="851"/>
        <w:gridCol w:w="850"/>
        <w:gridCol w:w="709"/>
        <w:gridCol w:w="709"/>
        <w:gridCol w:w="708"/>
        <w:gridCol w:w="851"/>
        <w:gridCol w:w="1843"/>
      </w:tblGrid>
      <w:tr>
        <w:trPr>
          <w:trHeight w:val="550" w:hRule="atLeast"/>
        </w:trPr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116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Отдел образования Администрации Спасского района Пензенской области</w:t>
            </w:r>
          </w:p>
        </w:tc>
      </w:tr>
      <w:tr>
        <w:trPr>
          <w:trHeight w:val="307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autoSpaceDE w:val="false"/>
              <w:ind w:left="-740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  <w:hyperlink w:anchor="P1691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 муниципального района Спасский район Пензенской области, 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завершени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ия программы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ы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</w:t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«Повышение безопасности дорожного движения в Спасском районе Пензенской области на 2014-2024 годы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sz w:val="22"/>
                <w:szCs w:val="22"/>
              </w:rPr>
              <w:t>2024 г</w:t>
            </w:r>
          </w:p>
        </w:tc>
      </w:tr>
      <w:tr>
        <w:trPr>
          <w:trHeight w:val="26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ого района Пензенской обла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в Спасском районе Пензенской обла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sz w:val="22"/>
                <w:szCs w:val="22"/>
              </w:rPr>
              <w:t>2024 г</w:t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Спасского района Пензенской обла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&lt;1&gt; До присвоения кода бюджетной классификации указываются реквизиты нормативного правового акта  о выделении средств бюджета муниципального района Спасский район Пензенской области на реализацию мероприятий муниципальной программ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620" w:firstLine="708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«Повышение безопасности дорожного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вижения в Спасском районе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ензенской области на 2014-2024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ap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 w:val="false"/>
          <w:caps/>
          <w:sz w:val="24"/>
          <w:szCs w:val="24"/>
          <w:u w:val="single"/>
          <w:lang w:val="ru-RU"/>
        </w:rPr>
        <w:t>«ПОВЫШЕНИЕ БЕЗОПАСНОСТИ ДОРОЖНОГО ДВИЖЕНИЯ в СПАССКОМ РАЙОНЕ Пензенской области на 2014-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указать наименование муниципальной программы)  на 2014 и 2015 год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450"/>
        <w:gridCol w:w="1846"/>
        <w:gridCol w:w="930"/>
        <w:gridCol w:w="6"/>
        <w:gridCol w:w="909"/>
        <w:gridCol w:w="1305"/>
        <w:gridCol w:w="1053"/>
        <w:gridCol w:w="40"/>
        <w:gridCol w:w="1175"/>
        <w:gridCol w:w="1134"/>
        <w:gridCol w:w="6"/>
        <w:gridCol w:w="1879"/>
      </w:tblGrid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ероприятия  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и  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ирования, млн. рублей     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результата мероприятия по годам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- ральныйбюдж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муниципального района Спас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 жетные средства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 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 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   </w:t>
            </w:r>
          </w:p>
        </w:tc>
      </w:tr>
      <w:tr>
        <w:trPr/>
        <w:tc>
          <w:tcPr>
            <w:tcW w:w="15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рамма – «</w:t>
            </w:r>
            <w:r>
              <w:rPr>
                <w:sz w:val="24"/>
                <w:szCs w:val="24"/>
              </w:rPr>
              <w:t>Повышение безопасности дорожного движения в Спасском районе Пензенской области на 2014-2024 годы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5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: Повышение безопасности дорожного движения в Спасском районе, уменьшение тяжести последствий в дорожно-транспортных происшествиях</w:t>
            </w:r>
          </w:p>
        </w:tc>
      </w:tr>
      <w:tr>
        <w:trPr/>
        <w:tc>
          <w:tcPr>
            <w:tcW w:w="15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«Развитие системы предупреждения опасного поведения участников дорожного движения»</w:t>
            </w:r>
          </w:p>
        </w:tc>
      </w:tr>
      <w:tr>
        <w:trPr>
          <w:trHeight w:val="4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агитационной работы по профилактике аварийности в образовательных учреждениях, организациях, на предприятиях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ИБДД Отд МВД России по Спасскому району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внимания населения к проблеме безопасности дорожного движения, обеспечение общественной поддержки проводимых мероприятий и формирование стандартов безопасного поведения у основной части участников дорожного движения</w:t>
            </w:r>
          </w:p>
        </w:tc>
      </w:tr>
      <w:tr>
        <w:trPr>
          <w:trHeight w:val="4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треч с жителями Спасского района Пензенской области по вопросам транспортного обслуживания.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ИБДД Отд МВД России по Спасскому району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информированности населения о мерах по повышению безопасности дорожного движения</w:t>
            </w:r>
          </w:p>
        </w:tc>
      </w:tr>
      <w:tr>
        <w:trPr>
          <w:trHeight w:val="41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 на автотранспортных предприятиях различных форм собственности по вопросам обеспечения безопасной эксплуатации транспортных средств, соблюдения правил перевозки пассажиров.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ИБДД Отд МВД России по Спасскому району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транспортной дисциплины среди водителей автотранспортных предприятий различных форм собственности</w:t>
            </w:r>
          </w:p>
        </w:tc>
      </w:tr>
      <w:tr>
        <w:trPr>
          <w:trHeight w:val="13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ое освещение в СМИ вопросов, касающихся: - разъяснения законодательства в сфере обеспечения безопасности дорожного движения; - правового воспитания участников дорожного движения;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- информирования населения о реальном состоянии обеспечения безопасности дорожного движен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ИБДД Отд МВД России по Спасскому району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безопасного поведения участников дорожного движения, информирование о правовых вопросах организации дорожного движения</w:t>
            </w:r>
          </w:p>
        </w:tc>
      </w:tr>
      <w:tr>
        <w:trPr>
          <w:trHeight w:val="22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Осуществление изучения деятельности медицинских комиссий по вопросам экспертизы профессиональной пригодности водителей, организации предрейсовых и послерейсовых медицинских осмотров водителе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ИБДД Отд МВД России по Спасскому району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проведения экспертизы профессиональ ной пригодности водителей и предрейсовых и послерейсовых медицинских осмотров водителей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Задача 2. «Обеспечение безопасного участия детей в дорожном движении»</w:t>
            </w:r>
          </w:p>
        </w:tc>
      </w:tr>
      <w:tr>
        <w:trPr>
          <w:trHeight w:val="752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Проведение семинаров с обучающимися по профилактике детского дорожно-транспортного травматизм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Отдел образования Администрации Спасского района Пензенской област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форм и методов обучения и воспитания транспортной культуры детей и подростков, обеспечивающих активное овладение знаниями и навыками безопасного поведения на дорогах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мероприятий в игровой форме,  позволяющих формировать навыки безопасного поведения на улично-дорожной сети у воспитанников дошкольных учреждени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дел образования Администрации Спасского района Пензенской област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 xml:space="preserve">Ито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0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современных форм и методов работы по формированию культуры поведения на дорогах у детей младшего возраста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 xml:space="preserve">2014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</w:tr>
      <w:tr>
        <w:trPr>
          <w:trHeight w:val="175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 xml:space="preserve">2015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Подготовка, выпуск и распространение буклетов, листовок для образовательных организаций по формированию у детей культуры поведения на дорогах и работе с родителям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Отдел образования Администрации Спасского района Пензенской област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методического обеспечения, организация работы по пропаганде безопасности дорожного движения</w:t>
            </w:r>
          </w:p>
        </w:tc>
      </w:tr>
      <w:tr>
        <w:trPr>
          <w:trHeight w:val="2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 не менее 100 экземпляров</w:t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 не менее 100 экземпляров</w:t>
            </w:r>
          </w:p>
        </w:tc>
      </w:tr>
      <w:tr>
        <w:trPr>
          <w:trHeight w:val="11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ого смотра-конкурса на лучшее учреждение образования по обучению детей правилам дорожного движения и вопросам профилактики детского дорожно-транспортного травматизм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Спасского района Пензенской област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качества преподавания основ безопасного поведения на дорогах</w:t>
            </w:r>
          </w:p>
        </w:tc>
      </w:tr>
      <w:tr>
        <w:trPr>
          <w:trHeight w:val="5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конкурсе не менее 4 ОУ</w:t>
            </w:r>
          </w:p>
        </w:tc>
      </w:tr>
      <w:tr>
        <w:trPr>
          <w:trHeight w:val="11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конкурсе не менее 4 ОУ</w:t>
            </w:r>
          </w:p>
        </w:tc>
      </w:tr>
      <w:tr>
        <w:trPr>
          <w:trHeight w:val="2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районных соревнований детей «Безопасное колесо», конкурсов творческих работ обучающихся «Безопасное движение» и иных мероприяти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Спасского района Пензенской област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современных форм и методов обучения и воспитания транспортной культуры детей и подростков, обеспечивающих активное овладение знаниями и навыками безопасного поведения на дорогах и улицах</w:t>
            </w:r>
          </w:p>
        </w:tc>
      </w:tr>
      <w:tr>
        <w:trPr>
          <w:trHeight w:val="25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районного конкурса видеоматериалов, снятого школьниками по формированию культуры безопасного поведения на дорогах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Спасского района Пензенской обла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вершенствование качества преподавания основ безопасного поведения на дорогах</w:t>
            </w:r>
          </w:p>
        </w:tc>
      </w:tr>
      <w:tr>
        <w:trPr>
          <w:trHeight w:val="25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адача 3. «Развитие системы организации движения транспортных средств и пешеходов и повышение безопасности дорожных условий»</w:t>
            </w:r>
          </w:p>
        </w:tc>
      </w:tr>
      <w:tr>
        <w:trPr>
          <w:trHeight w:val="33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pacing w:val="1"/>
                <w:sz w:val="22"/>
                <w:szCs w:val="22"/>
              </w:rPr>
              <w:t xml:space="preserve">Выявление мест концентрации ДТП на автомобильных </w:t>
            </w:r>
            <w:r>
              <w:rPr>
                <w:spacing w:val="4"/>
                <w:sz w:val="22"/>
                <w:szCs w:val="22"/>
              </w:rPr>
              <w:t xml:space="preserve">дорогах местного значения, разработка </w:t>
            </w:r>
            <w:r>
              <w:rPr>
                <w:spacing w:val="3"/>
                <w:sz w:val="22"/>
                <w:szCs w:val="22"/>
              </w:rPr>
              <w:t>предложений по их ликвидаци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Отд МВД России по Спасскому району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финансовых и материальных ресурсов для поэтапного проведения на автодорогах, имеющих наиболее высокую концентрацию ДТП, </w:t>
            </w:r>
          </w:p>
          <w:p>
            <w:pPr>
              <w:pStyle w:val="Normal"/>
              <w:ind w:right="-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, обеспечивающих максимальную эффективность вложения финансовых средств и снижения показателей аварийности, связанной с дорожными условиями</w:t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pacing w:val="2"/>
                <w:sz w:val="22"/>
                <w:szCs w:val="22"/>
              </w:rPr>
              <w:t>Организация и проведение профилактических обследований пешеходных переходов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Отд МВД России по Спасскому району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блюдения правил оборудования пешеходных переходов, безопасности дорожного движения на данных объек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мероприятиям                                        </w:t>
            </w:r>
          </w:p>
        </w:tc>
      </w:tr>
      <w:tr>
        <w:trPr/>
        <w:tc>
          <w:tcPr>
            <w:tcW w:w="7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 xml:space="preserve">Итого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 xml:space="preserve">2014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 xml:space="preserve">2015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5.1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«Повышение безопасности дорожного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вижения в Спасском районе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ензенской области на 2014-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ap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 w:val="false"/>
          <w:caps/>
          <w:sz w:val="24"/>
          <w:szCs w:val="24"/>
          <w:u w:val="single"/>
          <w:lang w:val="ru-RU"/>
        </w:rPr>
        <w:t>«ПОВЫШЕНИЕ БЕЗОПАСНОСТИ ДОРОЖНОГО ДВИЖЕНИЯ в СПАССКОМ РАЙОНЕ Пензенской области на 2014-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указать наименование муниципальной программы)  на 2016 - 2018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799"/>
        <w:gridCol w:w="6"/>
        <w:gridCol w:w="1561"/>
        <w:gridCol w:w="1428"/>
        <w:gridCol w:w="850"/>
        <w:gridCol w:w="1310"/>
        <w:gridCol w:w="12"/>
        <w:gridCol w:w="878"/>
        <w:gridCol w:w="1247"/>
        <w:gridCol w:w="1135"/>
        <w:gridCol w:w="2345"/>
        <w:gridCol w:w="142"/>
        <w:gridCol w:w="1365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13" w:firstLine="7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сновного мероприятия, мероприятия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(год)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ь с показателем муниципальной программы (подпрограммы) </w:t>
            </w:r>
            <w:hyperlink w:anchor="P25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муниицпального района Спасский райо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5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рамма – «</w:t>
            </w:r>
            <w:r>
              <w:rPr>
                <w:sz w:val="24"/>
                <w:szCs w:val="24"/>
              </w:rPr>
              <w:t>Повышение безопасности дорожного движения в Спасском районе Пензенской области на 2014-2024 годы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5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: Повышение безопасности дорожного движения в Спасском районе, уменьшение тяжести последствий в дорожно-транспортных происшествиях</w:t>
            </w:r>
          </w:p>
        </w:tc>
      </w:tr>
      <w:tr>
        <w:trPr/>
        <w:tc>
          <w:tcPr>
            <w:tcW w:w="15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«Развитие системы предупреждения опасного поведения участников дорожного движения,</w:t>
            </w:r>
            <w:r>
              <w:rPr>
                <w:sz w:val="22"/>
                <w:szCs w:val="24"/>
              </w:rPr>
              <w:t xml:space="preserve"> обеспечение безопасного участия детей в дорожном движении Развитие системы организации движения транспортных средств и пешеходов и повышение безопасности дорожных услови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20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</w:rPr>
              <w:t>Повышение безопасности дорожного движения в Спасском районе Пензенской област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образования Администра- ции Спас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агитационной работы по профилактике аварийности в образовательных учреждениях, организациях, на предприятиях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9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внимания населения к проблеме безопасности дорожного движения, обеспечение общественной поддержки проводимых мероприятий и формирование стандартов безопасного поведения у основной части участников дорожного движения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стреч с жителями Спасского района Пензенской области по вопросам транспортного обслуживания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ГИБДД Отд МВД России по Спасскому район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формированности населения о мерах по повышению безопасности дорожного движ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браний на автотранспортных предприятиях различных форм собственности по вопросам обеспечения безопасной эксплуатации транспортных средств, соблюдения правил перевозки пассажиров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ГИБДД Отд МВД России по Спасскому район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транспортной дисциплины среди водителей автотранспортных предприятий различных форм собственност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истематическое освещение в СМИ вопросов, касающихся: - разъяснения законодательства в сфере обеспечения безопасности дорожного движения; - правового воспитания участников дорожного движения;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/>
              <w:t>- информирования населения о реальном состоянии обеспечения безопасности дорожного движения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ГИБДД Отд МВД России по Спасскому район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езопасного поведения участников дорожного движения, информирование о правовых вопросах организации дорожного движ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зучения деятельности медицинских комиссий по вопросам экспертизы профессиональной пригодности водителей, организации предрейсовых и послерейсовых медицинских осмотров водителей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ГИБДД Отд МВД России по Спасскому район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проведения экспертизы профессиональной пригодности водителей и предрейсовых и послерейсовых медицинских осмотров водителей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с обучающимися по профилактике детского дорожно-транспортного травматизм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Спас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форм и методов обучения и воспитания транспортной культуры детей и подростков, обеспечивающих активное овладение знаниями и навыками безопасного поведения на дорога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в игровой форме,  позволяющих формировать навыки безопасного поведения на улично-дорожной сети у воспитанников дошкольных учреждений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Спасского района Пензенской области Отдел образовани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современных форм и методов работы по формированию культуры поведения на дорогах у детей младшего возрас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выпуск и распространение буклетов, листовок для образовательных организаций по формированию у детей культуры поведения на дорогах и работе с родителям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Спас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етодического обеспечения, организация работы по пропаганде безопасности дорожного движ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3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го смотра-конкурса на лучшее учреждение образования по обучению детей правилам дорожного движения и вопросам профилактики детского дорожно-транспортного травматизма, конкурсов творчески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Спас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качества преподавания основ безопасного поведения на дорога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.11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и проведение районных соревнований детей «Безопасное колесо», конкурсов творческих работ обучающихся «Безопасное движение» и иных мероприятий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</w:rPr>
              <w:t>Отдел образования Администрации Спас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18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недрение современных форм и методов обучения и воспитания транспортной культуры детей и подростков, обеспечивающих активное овладение знаниями и навыками безопасного поведения на дорогах и улица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/>
                <w:color w:val="0D0D0D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5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оведение  мероприятий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/>
                <w:color w:val="0D0D0D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5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оведение мероприятий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/>
                <w:color w:val="0D0D0D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8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оведение мероприятий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/>
                <w:color w:val="0D0D0D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.12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ащение оборудованием и средствами обучения образовательных учреждени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Отдел образования Администрации Спас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/>
                <w:color w:val="0D0D0D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/>
                <w:color w:val="0D0D0D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/>
                <w:color w:val="0D0D0D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Приобретение оборудования  и средств обу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18"/>
              </w:rPr>
              <w:t>1.13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го конкурса видеоматериалов, снятого школьниками по формированию культуры безопасного поведения на дорогах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/>
              <w:t>Отдел образования Администрации Спас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качества преподавания основ безопасного поведения на дорога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Выявление мест концентрации ДТП на автомобильных </w:t>
            </w:r>
            <w:r>
              <w:rPr>
                <w:spacing w:val="4"/>
              </w:rPr>
              <w:t xml:space="preserve">дорогах местного значения, разработка </w:t>
            </w:r>
            <w:r>
              <w:rPr>
                <w:spacing w:val="3"/>
              </w:rPr>
              <w:t>предложений по их ликвидаци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ГИБДД Отд МВД России по Спасскому район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нцентрация финансовых и материальных ресурсов для поэтапного проведения на автодорогах, имеющих наиболее высокую концентрацию ДТП, мероприятий, обеспечивающих максимальную эффективность вложения финансовых средств и снижения показателей аварийности, связанной                              с дорожными условиям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pacing w:val="2"/>
              </w:rPr>
              <w:t>Организация и проведение профилактических обследований пешеходных переходо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ИБДД Отд МВД России по Спасскому район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блюдения правил оборудования пешеходных переходов, безопасности дорожного движения на данных объекта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5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</w:tr>
      <w:tr>
        <w:trPr>
          <w:trHeight w:val="85" w:hRule="atLeast"/>
        </w:trPr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5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1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1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>-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 &lt;1&gt; - указывается номер целевого показателя (показателей) из таблицы "Перечень целевых показателей муниципальной программы Спасского района Пензенской обла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5.2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«Повышение безопасности дорожного 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вижения в Спасском районе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ензенской области на 2014-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i/>
          <w:caps/>
          <w:kern w:val="2"/>
          <w:sz w:val="24"/>
          <w:szCs w:val="24"/>
          <w:u w:val="single"/>
          <w:lang w:eastAsia="en-US"/>
        </w:rPr>
        <w:t>«ПОВЫШЕНИЕ БЕЗОПАСНОСТИ ДОРОЖНОГО ДВИЖЕНИЯ в СПАССКОМ РАЙОНЕ Пензенской области на 2014-2024 годы»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указать наименование муниципальной программы)  на 2019 - 202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799"/>
        <w:gridCol w:w="6"/>
        <w:gridCol w:w="1561"/>
        <w:gridCol w:w="1428"/>
        <w:gridCol w:w="850"/>
        <w:gridCol w:w="1310"/>
        <w:gridCol w:w="12"/>
        <w:gridCol w:w="878"/>
        <w:gridCol w:w="1247"/>
        <w:gridCol w:w="1135"/>
        <w:gridCol w:w="2345"/>
        <w:gridCol w:w="142"/>
        <w:gridCol w:w="1365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3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autoSpaceDE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, мероприятия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(год)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ь с показателем муниципальной программы (подпрограммы) </w:t>
            </w:r>
            <w:hyperlink w:anchor="P2582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ицпального района Спасский райо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5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рамма – «</w:t>
            </w:r>
            <w:r>
              <w:rPr>
                <w:sz w:val="24"/>
                <w:szCs w:val="24"/>
              </w:rPr>
              <w:t>Повышение безопасности дорожного движения в Спасском районе Пензенской области на 2014-2024 годы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5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: Повышение безопасности дорожного движения в Спасском районе, уменьшение тяжести последствий в дорожно-транспортных происшествиях</w:t>
            </w:r>
          </w:p>
        </w:tc>
      </w:tr>
      <w:tr>
        <w:trPr/>
        <w:tc>
          <w:tcPr>
            <w:tcW w:w="15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 «Развитие системы предупреждения опасного поведения участников дорожного движения,</w:t>
            </w:r>
            <w:r>
              <w:rPr>
                <w:sz w:val="22"/>
                <w:szCs w:val="24"/>
              </w:rPr>
              <w:t xml:space="preserve"> обеспечение безопасного участия детей в дорожном движении Развитие системы организации движения транспортных средств и пешеходов и повышение безопасности дорожных услови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20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 xml:space="preserve">Основное мероприятие </w:t>
            </w:r>
            <w:r>
              <w:rPr/>
              <w:t>Повышение безопасности дорожного движения в Спасском районе Пензенской област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образования Администра- ции Спас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autoSpaceDE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агитационной работы по профилактике аварийности в образовательных учреждениях, организациях, на предприятиях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влечение внимания населения к проблеме безопасности дорожного движения, обеспечение общественной поддержки проводимых мероприятий и формирование стандартов безопасного поведения у основной части участников дорожного движения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встреч с жителями Спасского района Пензенской области по вопросам транспортного обслуживания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ИБДД Отд МВД России по Спасскому район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уровня информированности населения о мерах по повышению безопасности дорожного движ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собраний на автотранспортных предприятиях различных форм собственности по вопросам обеспечения безопасной эксплуатации транспортных средств, соблюдения правил перевозки пассажиров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ИБДД Отд МВД России по Спасскому район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транспортной дисциплины среди водителей автотранспортных предприятий различных форм собственност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истематическое освещение в СМИ вопросов, касающихся: - разъяснения законодательства в сфере обеспечения безопасности дорожного движения; - правового воспитания участников дорожного движения;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/>
              <w:t>- информирования населения о реальном состоянии обеспечения безопасности дорожного движения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ИБДД Отд МВД России по Спасскому район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безопасного поведения участников дорожного движения, информирование о правовых вопросах организации дорожного движ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зучения деятельности медицинских комиссий по вопросам экспертизы профессиональной пригодности водителей, организации предрейсовых и послерейсовых медицинских осмотров водителей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ИБДД Отд МВД России по Спасскому район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проведения экспертизы профессиональной пригодности водителей и предрейсовых и послерейсовых медицинских осмотров водителей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с обучающимися по профилактике детского дорожно-транспортного травматизм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Спас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форм и методов обучения и воспитания транспортной культуры детей и подростков, обеспечивающих активное овладение знаниями и навыками безопасного поведения на дорога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в игровой форме,  позволяющих формировать навыки безопасного поведения на улично-дорожной сети у воспитанников дошкольных учреждений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Спасского района Пензенской области Отдел образовани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дрение современных форм и методов работы по формированию культуры поведения на дорогах у детей младшего возрас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выпуск и распространение буклетов, листовок для образовательных организаций по формированию у детей культуры поведения на дорогах и работе с родителям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Спас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методического обеспечения, организация работы по пропаганде безопасности дорожного движ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го смотра-конкурса на лучшее учреждение образования по обучению детей правилам дорожного движения и вопросам профилактики детского дорожно-транспортного травматизма, конкурсов творчески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Спас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качества преподавания основ безопасного поведения на дорога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.11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и проведение районных соревнований детей «Безопасное колесо», конкурсов творческих работ обучающихся «Безопасное движение» и иных мероприятий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</w:rPr>
              <w:t>Отдел образования Администрации Спас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D0D0D"/>
                <w:sz w:val="22"/>
                <w:szCs w:val="22"/>
              </w:rPr>
              <w:t>48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D0D0D"/>
                <w:sz w:val="22"/>
                <w:szCs w:val="22"/>
              </w:rPr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D0D0D"/>
              </w:rPr>
            </w:pPr>
            <w:r>
              <w:rPr>
                <w:color w:val="0D0D0D"/>
              </w:rPr>
              <w:t>Внедрение современных форм и методов обучения и воспитания транспортной культуры детей и подростков, обеспечивающих активное овладение знаниями и навыками безопасного поведения на дорогах и улица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D0D0D"/>
              </w:rPr>
            </w:pPr>
            <w:r>
              <w:rPr>
                <w:color w:val="0D0D0D"/>
              </w:rPr>
              <w:t>Проведение  мероприятий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D0D0D"/>
              </w:rPr>
            </w:pPr>
            <w:r>
              <w:rPr>
                <w:color w:val="0D0D0D"/>
              </w:rPr>
              <w:t>Проведение мероприятий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D0D0D"/>
              </w:rPr>
            </w:pPr>
            <w:r>
              <w:rPr>
                <w:color w:val="0D0D0D"/>
              </w:rPr>
              <w:t>Проведение мероприятий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D0D0D"/>
              </w:rPr>
            </w:pPr>
            <w:r>
              <w:rPr>
                <w:color w:val="0D0D0D"/>
              </w:rPr>
              <w:t>Проведение мероприятий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D0D0D"/>
              </w:rPr>
            </w:pPr>
            <w:r>
              <w:rPr>
                <w:color w:val="0D0D0D"/>
              </w:rPr>
              <w:t>Проведение мероприятий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.12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ащение оборудованием и средствами обучения образовательных учреждени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тдел образования Администрации Спас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D0D0D"/>
                <w:sz w:val="22"/>
                <w:szCs w:val="22"/>
              </w:rPr>
              <w:t>9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D0D0D"/>
                <w:sz w:val="22"/>
                <w:szCs w:val="22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Приобретение оборудования  и средств обу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Приобретение оборудования  и средств обу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Приобретение оборудования  и средств обу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Приобретение оборудования  и средств обу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Приобретение оборудования  и средств обу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Приобретение оборудования  и средств обу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18"/>
              </w:rPr>
              <w:t>1.13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го конкурса видеоматериалов, снятого школьниками по формированию культуры безопасного поведения на дорогах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/>
              <w:t>Отдел образования Администрации Спас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качества преподавания основ безопасного поведения на дорога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конкурсе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конкурсе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конкурсе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Выявление мест концентрации ДТП на автомобильных </w:t>
            </w:r>
            <w:r>
              <w:rPr>
                <w:spacing w:val="4"/>
              </w:rPr>
              <w:t xml:space="preserve">дорогах местного значения, разработка </w:t>
            </w:r>
            <w:r>
              <w:rPr>
                <w:spacing w:val="3"/>
              </w:rPr>
              <w:t>предложений по их ликвидаци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ГИБДД Отд МВД России по Спасскому район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Концентрация финансовых и материальных ресурсов для поэтапного проведения на автодорогах, имеющих наиболее высокую концентрацию ДТП, мероприятий, обеспечивающих максимальную эффективность вложения финансовых средств и снижения показателей аварийности, связанной                              с дорожными условиям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pacing w:val="2"/>
              </w:rPr>
              <w:t>Организация и проведение профилактических обследований пешеходных переходо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ИБДД Отд МВД России по Спасскому район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соблюдения правил оборудования пешеходных переходов, безопасности дорожного движения на данных объекта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5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</w:tr>
      <w:tr>
        <w:trPr>
          <w:trHeight w:val="85" w:hRule="atLeast"/>
        </w:trPr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D0D0D"/>
                <w:sz w:val="22"/>
                <w:szCs w:val="22"/>
              </w:rPr>
              <w:t>18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D0D0D"/>
                <w:sz w:val="22"/>
                <w:szCs w:val="22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&lt;1&gt; - указывается номер целевого показателя (показателей) из таблицы "Перечень целевых показателей муниципальной программы Спасского района Пензенской област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6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Style23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«Повышение безопасности дорожного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вижения в Спасском районе </w:t>
      </w:r>
    </w:p>
    <w:p>
      <w:pPr>
        <w:pStyle w:val="Style23"/>
        <w:ind w:left="1026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ензенской области на 2014-2024 годы»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и муниципальной 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aps/>
          <w:sz w:val="24"/>
          <w:szCs w:val="24"/>
          <w:u w:val="single"/>
          <w:lang w:val="ru-RU"/>
        </w:rPr>
        <w:t>«ПОВЫШЕНИЕ БЕЗОПАСНОСТИ ДОРОЖНОГО ДВИЖЕНИЯ в СПАССКОМ РАЙОНЕ Пензенской области на 2014-2024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чередной финансовый 2020 год (указать наименование муниципальной программы)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892"/>
        <w:gridCol w:w="2438"/>
        <w:gridCol w:w="1474"/>
        <w:gridCol w:w="1020"/>
        <w:gridCol w:w="964"/>
        <w:gridCol w:w="1518"/>
        <w:gridCol w:w="180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 п/п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95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, основного мероприятия, мероприятия </w:t>
            </w:r>
            <w:hyperlink w:anchor="P30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956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тапы выполнения мероприятия и показатели реализации мероприятия </w:t>
            </w:r>
            <w:hyperlink w:anchor="P30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сроков выполнения основных этапов мероприятия и показателей реализации мероприят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95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/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2962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«Повышение безопасности дорожного движения в Спасском районе Пензенской области на 2014-2024 годы»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Повышение безопасности дорожного движения в Спасском районе Пензенской области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агитационной работы по профилактике аварийности в образовательных учреждениях, организациях, на предприяти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стреч с жителями Спасского района Пензенской области по вопросам транспортного обслуживани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браний на автотранспортных предприятиях различных форм собственности по вопросам обеспечения безопасной эксплуатации транспортных средств, соблюдения правил перевозки пассажир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истематическое освещение в СМИ вопросов, касающихся: - разъяснения законодательства в сфере обеспечения безопасности дорожного движения; - правового воспитания участников дорожного движения;</w:t>
            </w:r>
          </w:p>
          <w:p>
            <w:pPr>
              <w:pStyle w:val="ConsPlusNormal1"/>
              <w:ind w:firstLine="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ирования населения о реальном состоянии обеспечения безопасности дорожного движ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зучения деятельности медицинских комиссий по вопросам экспертизы профессиональной пригодности водителей, организации предрейсовых и послерейсовых медицинских осмотров в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еминаров с обучающимися по профилактике детского дорожно-транспортного травматизм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в игровой форме,  позволяющих формировать навыки безопасного поведения на улично-дорожной сети у воспитанников дошкольных учрежде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выпуск и распространение буклетов, листовок для образовательных организаций по формированию у детей культуры поведения на дорогах и работе с родителя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го смотра-конкурса на лучшее учреждение образования по обучению детей правилам дорожного движения и вопросам профилактики детского дорожно-транспортного травматизма, конкурсов творчески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1.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Организация и проведение районных соревнований детей «Безопасное колесо», конкурсов творческих работ обучающихся «Безопасное движение» и иных мероприят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а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1.1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ащение оборудованием и средствами обучения образовательных учрежден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а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конкурса видеоматериалов, снятого школьниками по формированию культуры безопасного поведения на дорога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Выявление мест концентрации ДТП на автомобильных </w:t>
            </w:r>
            <w:r>
              <w:rPr>
                <w:spacing w:val="4"/>
              </w:rPr>
              <w:t xml:space="preserve">дорогах местного значения, разработка </w:t>
            </w:r>
            <w:r>
              <w:rPr>
                <w:spacing w:val="3"/>
              </w:rPr>
              <w:t>предложений по их ликвид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Организация и проведение профилактических обследований пешеходных пере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1"/>
        <w:ind w:firstLine="540"/>
        <w:jc w:val="both"/>
        <w:rPr/>
      </w:pPr>
      <w:bookmarkStart w:id="5" w:name="P3070"/>
      <w:bookmarkEnd w:id="5"/>
      <w:r>
        <w:rPr>
          <w:rFonts w:cs="Times New Roman" w:ascii="Times New Roman" w:hAnsi="Times New Roman"/>
        </w:rPr>
        <w:t xml:space="preserve">1. &lt;*&gt; По </w:t>
      </w:r>
      <w:hyperlink w:anchor="P2955">
        <w:r>
          <w:rPr>
            <w:rStyle w:val="InternetLink"/>
            <w:rFonts w:cs="Times New Roman" w:ascii="Times New Roman" w:hAnsi="Times New Roman"/>
            <w:color w:val="0000FF"/>
          </w:rPr>
          <w:t>графе 2</w:t>
        </w:r>
      </w:hyperlink>
      <w:r>
        <w:rPr>
          <w:rFonts w:cs="Times New Roman" w:ascii="Times New Roman" w:hAnsi="Times New Roman"/>
        </w:rPr>
        <w:t xml:space="preserve"> указывается наименование подпрограммы, основного мероприятия, мероприятия в соответствии с постановлением Администрации Спасского района  Пензенской области об утверждении муниципальной программы.</w:t>
      </w:r>
    </w:p>
    <w:p>
      <w:pPr>
        <w:pStyle w:val="ConsPlusNormal1"/>
        <w:ind w:firstLine="540"/>
        <w:jc w:val="both"/>
        <w:rPr/>
      </w:pPr>
      <w:bookmarkStart w:id="6" w:name="P3071"/>
      <w:bookmarkEnd w:id="6"/>
      <w:r>
        <w:rPr>
          <w:rFonts w:cs="Times New Roman" w:ascii="Times New Roman" w:hAnsi="Times New Roman"/>
        </w:rPr>
        <w:t xml:space="preserve">2. &lt;**&gt; В </w:t>
      </w:r>
      <w:hyperlink w:anchor="P2956">
        <w:r>
          <w:rPr>
            <w:rStyle w:val="InternetLink"/>
            <w:rFonts w:cs="Times New Roman" w:ascii="Times New Roman" w:hAnsi="Times New Roman"/>
            <w:color w:val="0000FF"/>
          </w:rPr>
          <w:t>графе 3</w:t>
        </w:r>
      </w:hyperlink>
      <w:r>
        <w:rPr>
          <w:rFonts w:cs="Times New Roman" w:ascii="Times New Roman" w:hAnsi="Times New Roman"/>
        </w:rPr>
        <w:t xml:space="preserve"> указываются основные этапы выполнения мероприятия и показатели реализации мероприятия, отражающие описание планируемых к выполнению объемов работ в натуральных количественных показател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3. В </w:t>
      </w:r>
      <w:hyperlink w:anchor="P2959">
        <w:r>
          <w:rPr>
            <w:rStyle w:val="InternetLink"/>
            <w:rFonts w:cs="Times New Roman" w:ascii="Times New Roman" w:hAnsi="Times New Roman"/>
            <w:color w:val="0000FF"/>
          </w:rPr>
          <w:t>графах 5</w:t>
        </w:r>
      </w:hyperlink>
      <w:r>
        <w:rPr>
          <w:rFonts w:cs="Times New Roman" w:ascii="Times New Roman" w:hAnsi="Times New Roman"/>
        </w:rPr>
        <w:t xml:space="preserve"> - </w:t>
      </w:r>
      <w:hyperlink w:anchor="P2962">
        <w:r>
          <w:rPr>
            <w:rStyle w:val="InternetLink"/>
            <w:rFonts w:cs="Times New Roman" w:ascii="Times New Roman" w:hAnsi="Times New Roman"/>
            <w:color w:val="0000FF"/>
          </w:rPr>
          <w:t>8</w:t>
        </w:r>
      </w:hyperlink>
      <w:r>
        <w:rPr>
          <w:rFonts w:cs="Times New Roman" w:ascii="Times New Roman" w:hAnsi="Times New Roman"/>
        </w:rPr>
        <w:t xml:space="preserve"> указываются, соответственно, плановые значения сроков выполнения основных этапов мероприятий и достижения показателей реализации мероприятий муниципальной программы на I квартал, первое полугодие, 9 месяцев, год (нарастающим итогом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а местного самоупр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тветственный исполнитель муниципальной программы) __________________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.И.О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i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b/>
      <w:i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>
      <w:b/>
      <w:i/>
      <w:sz w:val="28"/>
      <w:lang w:val="en-GB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szCs w:val="20"/>
      <w:lang w:val="en-GB" w:bidi="ar-S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b/>
      <w:i/>
      <w:sz w:val="20"/>
      <w:szCs w:val="20"/>
      <w:lang w:val="en-GB" w:bidi="ar-SA"/>
    </w:rPr>
  </w:style>
  <w:style w:type="character" w:styleId="Style12">
    <w:name w:val="Текст выноски Знак"/>
    <w:qFormat/>
    <w:rPr>
      <w:rFonts w:ascii="Tahoma" w:hAnsi="Tahoma" w:eastAsia="Times New Roman" w:cs="Tahoma"/>
      <w:b/>
      <w:i/>
      <w:sz w:val="16"/>
      <w:szCs w:val="16"/>
      <w:lang w:val="en-GB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i/>
      <w:sz w:val="16"/>
      <w:szCs w:val="16"/>
      <w:lang w:val="en-GB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kern w:val="2"/>
      <w:sz w:val="32"/>
      <w:szCs w:val="32"/>
      <w:lang w:val="en-GB" w:bidi="ar-SA"/>
    </w:rPr>
  </w:style>
  <w:style w:type="character" w:styleId="Emphasis">
    <w:name w:val="Emphasis"/>
    <w:qFormat/>
    <w:rPr>
      <w:rFonts w:cs="Times New Roman"/>
      <w:b/>
      <w:i w:val="false"/>
      <w:iCs/>
      <w:sz w:val="28"/>
      <w:lang w:val="en-GB" w:bidi="ar-SA"/>
    </w:rPr>
  </w:style>
  <w:style w:type="character" w:styleId="Fontstyle11">
    <w:name w:val="font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10"/>
      <w:sz w:val="28"/>
      <w:shd w:fill="FFFFFF" w:val="clear"/>
      <w:lang w:val="en-GB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7">
    <w:name w:val="Заголовок 7 Знак"/>
    <w:qFormat/>
    <w:rPr>
      <w:b/>
      <w:i/>
      <w:sz w:val="24"/>
      <w:szCs w:val="24"/>
      <w:lang w:val="ru-RU" w:bidi="ar-SA"/>
    </w:rPr>
  </w:style>
  <w:style w:type="character" w:styleId="71">
    <w:name w:val=" Знак Знак7"/>
    <w:qFormat/>
    <w:rPr>
      <w:b/>
      <w:bCs/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i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b/>
      <w:i/>
      <w:sz w:val="16"/>
      <w:szCs w:val="16"/>
      <w:lang w:val="en-GB"/>
    </w:rPr>
  </w:style>
  <w:style w:type="paragraph" w:styleId="Style17">
    <w:name w:val="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b/>
      <w:i/>
      <w:sz w:val="16"/>
      <w:szCs w:val="16"/>
      <w:lang w:val="en-GB"/>
    </w:rPr>
  </w:style>
  <w:style w:type="paragraph" w:styleId="33">
    <w:name w:val="Стиль3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widowControl/>
      <w:spacing w:before="0" w:after="129"/>
      <w:ind w:right="257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0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widowControl/>
      <w:ind w:firstLine="356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2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P">
    <w:name w:val="p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06"/>
      <w:jc w:val="both"/>
    </w:pPr>
    <w:rPr>
      <w:spacing w:val="10"/>
      <w:sz w:val="28"/>
      <w:lang w:val="en-GB"/>
    </w:rPr>
  </w:style>
  <w:style w:type="paragraph" w:styleId="12">
    <w:name w:val="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4">
    <w:name w:val="МОН"/>
    <w:basedOn w:val="Normal"/>
    <w:qFormat/>
    <w:pPr>
      <w:widowControl/>
      <w:spacing w:lineRule="auto" w:line="360"/>
      <w:ind w:firstLine="709"/>
      <w:jc w:val="both"/>
    </w:pPr>
    <w:rPr>
      <w:sz w:val="28"/>
      <w:szCs w:val="24"/>
    </w:rPr>
  </w:style>
  <w:style w:type="paragraph" w:styleId="Footnote">
    <w:name w:val="Footnote Text"/>
    <w:basedOn w:val="Normal"/>
    <w:pPr>
      <w:widowControl/>
      <w:ind w:firstLine="709"/>
      <w:jc w:val="both"/>
    </w:pPr>
    <w:rPr>
      <w:rFonts w:ascii="Times New Roman CYR" w:hAnsi="Times New Roman CYR" w:eastAsia="Calibri" w:cs="Times New Roman CYR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2">
    <w:name w:val="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25:00Z</dcterms:created>
  <dc:creator>427</dc:creator>
  <dc:description/>
  <cp:keywords/>
  <dc:language>en-US</dc:language>
  <cp:lastModifiedBy>Пользователь Windows</cp:lastModifiedBy>
  <cp:lastPrinted>2018-06-05T10:20:00Z</cp:lastPrinted>
  <dcterms:modified xsi:type="dcterms:W3CDTF">2020-11-12T12:16:00Z</dcterms:modified>
  <cp:revision>7</cp:revision>
  <dc:subject/>
  <dc:title> </dc:title>
</cp:coreProperties>
</file>