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5020" cy="847090"/>
            <wp:effectExtent l="0" t="0" r="0" b="0"/>
            <wp:docPr id="1" name="Герб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четвёрто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 Спас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Спас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942" w:leader="dot"/>
        </w:tabs>
        <w:ind w:firstLine="90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42" w:leader="dot"/>
        </w:tabs>
        <w:ind w:firstLine="90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szCs w:val="28"/>
        </w:rPr>
        <w:t>Об утверждении методики оценки эффективности использования имущества, находящегося в собственности муниципального района Спасский район Пензенской области, 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ценки эффективности использования имущества, находящегося в муниципальной собственности, в том числе закрепленного за муниципальными учреждениями Спасского района Пензенской области, муниципальными унитарными предприятиями Спасского района Пензенской области, при реализации полномочий по оказанию имущественной поддержки самозанятым гражданам, субъектам малого и среднего предпринимательства, руководствуясь Уставом муниципального района Спасский район Пензенской области (с последующими изменениями)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Спас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четвёртого созыва решило:</w:t>
      </w:r>
    </w:p>
    <w:p>
      <w:pPr>
        <w:pStyle w:val="Normal"/>
        <w:shd w:fill="FFFFFF" w:val="clear"/>
        <w:ind w:left="40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ую Методику оценки эффективности использования имущества, находящегося в собственности муниципального района Спасский район Пензенской области, в том числе закрепленного за предприятиями, учреждениями, в целях реализации полномочий по оказанию имущественной поддержки самозанятым гражданам, субъектам малого и среднего предпринимательства согласно приложению к настоящему решению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Администрации Спасского района Пензенской области формировать на каждый трехлетний период, начиная с 2021 года, график проведения оценки эффективности использования имущества, находящегося в собственности муниципального района Спасский район Пензенской области, и ежегодно осуществлять оценку эффективности использования имущества, находящегося в собственности муниципального района Спасский район Пензенской области в отношении установленных в таком графике объектов, в соответствии с Методикой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«Спасские районные ведомости»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ледующий день после дня его официального опубликования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решения возложить на постоянную комиссию по бюджетной, налоговой, финансовой и экономической политике Собрания представителей Спасского района Пензенской области четвёртого созыв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900"/>
        <w:jc w:val="right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90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Глава Спасского района</w:t>
      </w:r>
    </w:p>
    <w:p>
      <w:pPr>
        <w:pStyle w:val="ConsNormal"/>
        <w:widowControl/>
        <w:ind w:right="0" w:hanging="0"/>
        <w:jc w:val="both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ензенской области                                                                                        Г.П. Бибнёва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представителей 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Спасского района 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ind w:left="70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эффективности использования имущества, находящегося в собственности муниципального района Спасский район Пензенской области,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том числе закрепленного за предприятиями, учреждениями, </w:t>
      </w:r>
      <w:r>
        <w:rPr>
          <w:rFonts w:cs="Times New Roman" w:ascii="Times New Roman" w:hAnsi="Times New Roman"/>
          <w:sz w:val="28"/>
          <w:szCs w:val="28"/>
        </w:rPr>
        <w:t>в целях реализации полномочий по оказанию имущественной поддержки самозанятым гражданам, субъектам малого и среднего предпринимательства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ая Методика определяет порядок осуществления оценки эффективности использования имущества, находящегося в собственности муниципального района Спасский район Пензенской области, в том числе закрепленного за предприятиями, учреждениями (далее – имущество) в целях реализации полномочий по оказанию имущественной поддержки самозанятым гражданам, субъектам малого и среднего предпринимательства (далее – МСП) в отношении: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даний, помещений, за исключением объектов религиозного назначения, культурного наследия, гражданской обороны, теплоснабжения, водоснабжения, водоотведения, жилых помещений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емельных участков, за исключением: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ых для ведения личного подсобного хозяйства, огородничества, садоводства, индивидуального жилищного строительства, размещения автомобильных дорог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 участков общего пользования или расположенных в границах земель общего пользования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 участков казны с расположенными на них зданиями, сооружениями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 участков казны, предоставленных во владение (пользование) третьих ли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Анализ эффективности использования имуществ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ного за предприятиями, учреждения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ля анализа эффективности использования имущества, закрепленного за учреждениями, используются четыре ключевых показател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использование здания, помещения (Приложение № 1), максимальное значение показателя – 100 балл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акторы коммерческого использования здания, помещения – только в отношении объектов, предоставленных в аренду (Приложение № 2), максимальное значение показателя – 100 балл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загруженность здания, помещения (Приложение № 3), максимальное значение показателя – 100 балл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использование земельного участка (Приложение № 4), максимальное значение показателя – 100 балл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анализа эффективности использования имущества, закрепленного за предприятиями, используются три ключевых показател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использование здания, помещения (Приложение № 1), максимальное значение показателя – 100 балл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факторы коммерческого использования здания, помещения – только в отношении объектов, предоставленных в аренду (Приложение № 2), максимальное значение показателя – 100 баллов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использование земельного участка (Приложение № 4), максимальное значение показателя – 100 балл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унитарные предприятия, муниципальные учреждения Спасского района Пензенской области ежегодно не позднее 1 апреля года, следующего за отчетным, формируют и направляют в Администрацию Спасского района Пензенской области, в введении которой находятся, следующие сведения       (по состоянию на 1 января года, следующего за отчетным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тношении всех объектов, включенных в график проведения оценки эффективности их использования в отчетном году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одный отчет (Приложение № 5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объектов, значение одного или нескольких показателей которых – неэффективное использовани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едения о объекте имущества (Приложение № 6) или сведения о земельном участке (Приложение № 7) в зависимости от вида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Спасского района Пензенской области, в ведении которой находятся муниципальные унитарные предприятия, муниципальные учреждения, не позднее 1 мая года, следующего за отчетным, осуществля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бор материалов, указанных в пункте 2 настоящего раздел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списка имущества, неэффективно используемого                (по предварительной оценке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51"/>
      <w:bookmarkStart w:id="1" w:name="P51"/>
      <w:bookmarkEnd w:id="1"/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Анализ эффективности использования имущества казны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анализа эффективности использования имущества казны используются три ключевых показател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использование здания, помещения (Приложение № 1), максимальное значение показателя – 100 балл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факторы коммерческого использования здания, помещения – только в отношении объектов, предоставленных в аренду (Приложение № 2), максимальное значение показателя – 100 баллов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использование земельного участка (Приложение № 4), максимальное значение показателя – 100 баллов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Спасского района Пензенской области ежегодно не позднее 1 апреля года, следующего за отчетным, формирует для рассмотрения рабочей группой по оказанию имущественной поддержки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Спасского района Пензенской области, следующие сведения                       (по состоянию на 1 января года, следующего за отчетным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тношении всех объектов, включенных в график проведения оценки эффективности их использования в отчетном году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одный отчет (Приложение № 5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тношении объектов, значение одного или нескольких показателей которых – неэффективное использование (по предварительной оценке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едения об объекте имущества (Приложение № 6) или сведения о земельном участке (Приложение № 7) в зависимости от вида имуще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исок имущества, неэффективно используемог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ценка эффективности использования имущест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тдел экономики, развития сельского хозяйства и предпринимательства Администрации Спасского района Пензенской области организует проведение заседания рабочей группы по оказанию имущественной поддержки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Спасского района Пензенской области,                     не позднее 1 июня года, следующего за отчетны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абочая группа по оказанию имущественной поддержки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Спасского района Пензенской области,  рассматривает материалы, представленные Администрацией Спасского района Пензенской области, в ведении которой находятся предприятия, учреждения, осущест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 и выработку предложений о возможных направлениях использования имущества, в том числе о включении выявленного неэффективно используемого имущества в перечни имущества и направление предложений в органы, уполномоченные на принятие соответствующих решений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доклада Главе Спасского района Пензенской области о результатах оценки эффективности использования имущества, находящегося в собственности муниципального района Спасский район и принятых решениях, направленных на повышение эффективности использования такого имущест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/>
      </w:pPr>
      <w:r>
        <w:rPr/>
        <w:t>Показатель «Использование здания, помещения»</w:t>
      </w:r>
    </w:p>
    <w:tbl>
      <w:tblPr>
        <w:tblW w:w="14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42"/>
        <w:gridCol w:w="4392"/>
      </w:tblGrid>
      <w:tr>
        <w:trPr/>
        <w:tc>
          <w:tcPr>
            <w:tcW w:w="10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дания, помещен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баллов)</w:t>
            </w:r>
          </w:p>
        </w:tc>
      </w:tr>
      <w:tr>
        <w:trPr>
          <w:trHeight w:val="480" w:hRule="atLeast"/>
        </w:trPr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* объекта, используемая для осуществления уставной деятельности предприятия (учреждения) и (или) деятельности органов органов местного самоуправления и (или) переданная в пользование третьим лицам по договорам аренды, безвозмездного пользования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–100%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– 94%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03" w:hRule="atLeast"/>
        </w:trPr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– 84%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02" w:hRule="atLeast"/>
        </w:trPr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– 79%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98" w:hRule="atLeast"/>
        </w:trPr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5% площади объек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 используетс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Площадь помещений общего пользования: коридоров, холлов, рекреаций, фойе, тамбуров, переходов, лестничных клеток, лифтовых шахт, внутренних открытых лестниц, помещений, предназначенных для размещения инженерного оборудования и инженерных сетей, включается в общий расчет как используемая площа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(часть объекта) имущества признается неэффективно используемым при следующих значениях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 баллов и менее – в случае, если площадь объект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о 200 кв. 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 баллов и менее – в случае, если площадь объект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олее или равна 200 кв. м, но менее 500 кв. 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баллов и менее – в случае, если площадь объекта более или равна 500 кв. м.</w:t>
      </w:r>
      <w:r>
        <w:br w:type="page"/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«Факторы коммерческого использования здания, помещения»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rPr/>
      </w:pPr>
      <w:r>
        <w:rPr/>
        <w:t>В случае, если арендатором является самозанятый гражданин, субъект малого и среднего предпринимательства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780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коммерческого использования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баллов)</w:t>
            </w:r>
          </w:p>
        </w:tc>
      </w:tr>
      <w:tr>
        <w:trPr>
          <w:trHeight w:val="51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 в перечень имущества для субъектов МС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27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ключен в перечень имущества для субъектов МС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год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2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арендной плате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ая, составляет не более 2 размеров ежемесячной арендной 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1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 более 2 размеров ежемесячной арендной платы или не подлежит взыск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/>
        <w:t>В случае, если арендатором является физическое или юридическое лицо, не являющееся самозанятым гражданином, субъектом малого и среднего предпринимательства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780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коммерческого использования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баллов)</w:t>
            </w:r>
          </w:p>
        </w:tc>
      </w:tr>
      <w:tr>
        <w:trPr>
          <w:trHeight w:val="42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год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0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арендной плате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ая, составляет не более 2 размеров ежемесячной арендной пла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0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 более 2 размеров ежемесячной арендной платы или не подлежит взыск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(или часть объекта) имущества признается неэффективно используемым при следующих значен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баллов и мене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center"/>
        <w:rPr/>
      </w:pPr>
      <w:r>
        <w:rPr/>
        <w:t>Показатель «Загруженность здания, помещения»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>
          <w:trHeight w:val="551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уженность здания,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баллов)</w:t>
            </w:r>
          </w:p>
        </w:tc>
      </w:tr>
      <w:tr>
        <w:trPr>
          <w:trHeight w:val="49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груженность объекта в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редняя продолжительность занятия или мероприятия (часов)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количество занятий или мероприятий (единиц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6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6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груженность объекта в неделю (количество рабочих дней в неделю, в течение которых объект используетс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ня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58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дн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(или часть объекта) имущества признается неэффективно используемым при следующих значен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 баллов и ме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«Использование земельного участка»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В случае, если земельный участок закреплен за предприятием, учреждением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баллов)</w:t>
            </w:r>
          </w:p>
        </w:tc>
      </w:tr>
      <w:tr>
        <w:trPr>
          <w:trHeight w:val="49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* площадь зем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–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– 79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  <w:lang w:eastAsia="en-US"/>
        </w:rPr>
        <w:t>площадь земельного участка: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которой расположены здания, сооружения, объекты незавершенного строительства, а также площадь, необходимая для их эксплуат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еобходимая для осуществления основной (уставной)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4"/>
        </w:numPr>
        <w:jc w:val="both"/>
        <w:rPr/>
      </w:pPr>
      <w:r>
        <w:rPr/>
        <w:t>В случае, если земельный участок находится в казне публично-правового образования: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39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баллов)</w:t>
            </w:r>
          </w:p>
        </w:tc>
      </w:tr>
      <w:tr>
        <w:trPr>
          <w:trHeight w:val="499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* площадь зем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–10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– 79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  <w:lang w:eastAsia="en-US"/>
        </w:rPr>
        <w:t>площадь земельного участка: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еобходимая для осуществления деятельности органов государственной власти (органов местного самоуправления)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резервированная для государственных (муниципальных) нужд или переданная в аренду.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признается неэффективно используемым при следующих значениях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50 баллов.</w:t>
      </w:r>
      <w:r>
        <w:br w:type="page"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отчет по оценке эффективности использования имущества __________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наименование муниципального образования, муниципального унитарного предприяти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го учреждения)</w:t>
      </w:r>
      <w:r>
        <w:rPr>
          <w:rFonts w:cs="Times New Roman" w:ascii="Times New Roman" w:hAnsi="Times New Roman"/>
          <w:b/>
          <w:sz w:val="28"/>
          <w:szCs w:val="28"/>
        </w:rPr>
        <w:t xml:space="preserve"> в ____ год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028"/>
        <w:gridCol w:w="2635"/>
        <w:gridCol w:w="1892"/>
        <w:gridCol w:w="1848"/>
        <w:gridCol w:w="1872"/>
        <w:gridCol w:w="1892"/>
        <w:gridCol w:w="199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имуще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«Использование здания, нежилого помещ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баллов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«Факторы коммерческого использования здания, нежилого помещ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баллов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«Загруженность здания, нежилого помещ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баллов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«Использование земельного участ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баллов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варительная оценка эффективности использования имуще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(эффективно используется / неэффективно используется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07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объекте имущества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ходящемся в казне муниципального район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асский район Пензен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ном на праве __________ (хозяйственного ведения или оперативного управления) за 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лное наименование организации (балансодержателя объект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«__» _________ 20__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922"/>
        <w:gridCol w:w="439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указывается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 либо технической документаци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авоустанавливающего документа (номер распорядительного документа, дата)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, кв. 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187"/>
            <w:bookmarkStart w:id="3" w:name="P181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я, ограничения прав (основание, срок действ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рендаторов (пользовате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вободных (неиспользуемых) помещений, кв.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вободных (неиспользуемых) помещен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повышению эффективности использования объекта, вовлечению объекта в хозяйственный оборот либо указание причин, приведших к непригодности его дальнейшей эксплуа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214"/>
      <w:bookmarkStart w:id="5" w:name="P214"/>
      <w:bookmarkEnd w:id="5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, отраженные в форме, подтвержда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(балансодержателя объект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___________________ /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олжность)           (подпись)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организации (балансодержателя объект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___________________ /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(подпись)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земельном участке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ходящемся в казне муниципального района Спасский район Пензен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ном на праве __________ (хозяйственного ведения или оперативного управления) з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олное наименование организации (балансодержателя объект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«__» _________ 20__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843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97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я, ограничения прав (основание, срок действ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земельного участ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повышению эффективности использования земельного участка, вовлечению его в хозяйственный оборот либо указание причин, приведших к непригодности его дальнейшей эксплуа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, отраженные в форме, подтвержда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___________________ /______________________/     (должность)            (подпись)               (Ф.И.О.)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значение одного или нескольких показателей соответствует значениям, при которых объект признается неэффективно используемым, указывается – «неэффективно используется», в остальных случаях указывается – «эффективно используется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Указывается в отношении имущества, закрепленного за предприятиями, учреждениям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ются сведения в свободной форме (состояние имущества, особенности его расположения и взаиморасположения по отношению к иным объектам, конструктивные особенностей, режим использования территорий и иное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ются сведения в свободной форме (особенности его расположения и взаиморасположения по отношению к иным объектам, наличие подъездных путей и иное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lang w:val="ru-RU" w:bidi="ar-SA"/>
    </w:rPr>
  </w:style>
  <w:style w:type="character" w:styleId="1">
    <w:name w:val=" Знак Знак1"/>
    <w:basedOn w:val="Style11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ind w:firstLine="540"/>
      <w:jc w:val="both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45:00Z</dcterms:created>
  <dc:creator>Алекс</dc:creator>
  <dc:description/>
  <cp:keywords/>
  <dc:language>en-US</dc:language>
  <cp:lastModifiedBy>User</cp:lastModifiedBy>
  <cp:lastPrinted>2019-08-15T11:27:00Z</cp:lastPrinted>
  <dcterms:modified xsi:type="dcterms:W3CDTF">2020-11-30T04:54:00Z</dcterms:modified>
  <cp:revision>94</cp:revision>
  <dc:subject/>
  <dc:title> </dc:title>
</cp:coreProperties>
</file>