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5020" cy="847090"/>
            <wp:effectExtent l="0" t="0" r="0" b="0"/>
            <wp:docPr id="1" name="Герб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четвёрто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04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пас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1.85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пас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942" w:leader="dot"/>
        </w:tabs>
        <w:ind w:firstLine="90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42" w:leader="dot"/>
        </w:tabs>
        <w:ind w:firstLine="90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szCs w:val="28"/>
        </w:rPr>
        <w:t>Об утверждении Порядка предоставления муниципальной преференции в форме передачи в аренду муниципального имущества муниципального района Спасский район Пензенской области (за исключением земельных участков) самозанятым гражданам, субъектам малого и среднего предпринимательства без проведения торг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соответствии с Федеральными законами от 26.07.2006 № 135-ФЗ «О защите конкуренции» (с последующими изменениями), от 24.07.2007 № 209-ФЗ                         «О развитии малого и среднего предпринимательства в Российской Федерации»                                      (с последующими изменениями), руководствуясь Уставом муниципального района Спасский район Пензенской области (с последующими изменениями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Спас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четвёртого созыва решило:</w:t>
      </w:r>
    </w:p>
    <w:p>
      <w:pPr>
        <w:pStyle w:val="Normal"/>
        <w:shd w:fill="FFFFFF" w:val="clear"/>
        <w:ind w:left="40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едоставления муниципальной преференции в форме передачи в аренду муниципального имущества муниципального района Спасский район Пензенской области (за исключением земельных участков) самозанятым гражданам, субъектам малого и среднего предпринимательства без проведения торгов согласно прилож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Собрания представителей Спасского района Пензенской области четвёртого созыва от 15.08.2019 № 268-23/4 «Об утверждении Порядка предоставления муниципальной преференции в форме передачи в аренду муниципального имущества муниципального района Спасский район Пензенской области (за исключением земельных участков) субъектам малого и среднего предпринимательства без проведения торгов» признать утратившим силу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«Спасские районные ведомости»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решения возложить на постоянную комиссию по бюджетной, налоговой, финансовой и экономической политике Собрания представителей Спасского района Пензенской области четвёртого созыв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900"/>
        <w:jc w:val="right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лава Спасского района</w:t>
      </w:r>
    </w:p>
    <w:p>
      <w:pPr>
        <w:pStyle w:val="ConsNormal"/>
        <w:widowControl/>
        <w:ind w:right="0" w:hanging="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ензенской области                                                                                        Г.П. Бибнёва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представителей 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Спасского района 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ind w:left="70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преференции в форме передачи в аренду муниципального имущества муниципального района Спасский район Пензенской области (за исключением земельных участков) самозанятым гражданам, субъектам малого и среднего предпринимательства без проведения торгов</w:t>
      </w:r>
    </w:p>
    <w:p>
      <w:pPr>
        <w:pStyle w:val="Normal"/>
        <w:ind w:left="73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 Настоящий Порядок определяет процедуру, условия, критерии предоставления муниципальной преференции в форме передачи в аренду муниципального имущества муниципального района Спасский район Пензенской области (за исключением земельных участков), включенного в перечень муниципального имущества муниципального района Спасский район Пензенской области, предназначенного для предоставления во владение и (или) в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без проведения тор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2. Порядок, условия, критерии предоставления муниципальной преференции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Муниципальная преференция предоставляется самозанятым гражданам,  субъектам малого и среднего предпринимательства Администрацией Спасского района Пензенской области в соответствии с Федеральными законами от 26.07.2006 № 135-ФЗ «О защите конкуренции» (с последующими изменениями), от 24.07.2007 № 209-ФЗ «О развитии малого и среднего предпринимательства в Российской Федерации» (с последующими изменениями), постановлением Администрации Спасского района Пензенской области от 28.02.2014 № 77 «Об утверждении муниципальной программы Спасского района Пензенской области «Развитие инвестиционного потенциала и предпринимательства в Спасском районе Пензенской области на 2014-2024 годы» в новой редакции (с последующими изменениями), на основании постановления Администрации Спасского района Пензенской области в форме передачи в аренду муниципального имущества муниципального района Спасский район Пензенской области (за исключением земельных участков) самозанятым гражданам, субъектам малого и среднего предпринимательства без проведения торг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Муниципальная преференция предоставляется самозанятым гражданам,  субъектам малого и среднего предпринимательства на следующих условия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сутствие у самозанятого гражданина, субъекта малого и среднего предпринимательства просроченной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арушений условий ранее заключенных договоров аренды имущества, находящегося в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акта нахождения организации в процессе ликвидации, а также отсутствие решения арбитражного суда о признании ее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муниципального имущества, предоставляемого на праве аренды без торгов самозанятому гражданину, субъекту малого и среднего предпринимательства, исключительно по целевому назна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Муниципальная преференция предоставляется следующим самозанятым гражданам, субъектам малого и среднего предпринимательства, осуществляющих деятельность в приоритетных отраслях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ными отраслями экономики, согласно постановлению Администрации Спасского района Пензенской области от 28.02.2014 № 77                     «Об утверждении муниципальной программы Спасского района Пензенской области «Развитие инвестиционного потенциала и предпринимательства в Спасском районе Пензенской области на 2014-2024 годы» в новой редакции (с последующими изменениями) являются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о и переработка, в том числе глубокая, сельскохозяйственной продук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изводство продовольственных, промышленных товаров, товаров народного потребления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производственных, коммунальных и бытовых услуг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о сувенирной продукции, изделий народных художественных промыслов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троительство объектов жилищного, производственного и социально-культурного назначения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ереработка вторичного сырья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оказание услуг общественного питания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транспортная деятельность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туристическая, экскурсионная деятельность и услуги придорожного сервис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переработка лесных ресурсов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производство строительных материалов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пчеловодство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оказание бытовых платных услуг населению, в соответствии с Общероссийским классификатором услуг населению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другие отрасли экономики и виды деятельности, определенные в целевых программах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К критериям, обеспечивающим равный доступ самозанятых граждан,  субъектов малого и среднего предпринимательства к получению муниципальной преференции, относя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амозанятых граждан, субъектов малого и среднего предпринимательства требованиям, установленным федеральными законами                    от 26.07.2006 № 135-ФЗ «О защите конкуренции» (с последующими изменениями), от 24.07.2007 № 209-ФЗ «О развитии малого и среднего предпринимательства в Российской Федерации» (с последующими изменениям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е самозанятыми гражданами, субъектами малого и среднего предпринимательства приоритетных видов деятельности, установленных пунктом 2.3 настоящего Поряд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Самозанятые граждане, субъекты малого и среднего предпринимательства, заинтересованные в получении муниципальной преференции, направляют в Администрацию Спасского района Пензенской области заявление согласно приложению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ому заявлению прилага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еречень видов деятельности, осуществляемых и (или) осуществлявшихся самозанятым гражданином,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наименование видов товаров, объем товаров, произведенных и (или) реализованных самозанятым гражданином,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и учредительных документов хозяйствующего субъек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копию документа, удостоверяющего личность самозанятого гражданина,  индивидуального предпринима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копию документа, подтверждающего полномочия лица на осуществление действий от имени самозанятого гражданина, субъекта малого и среднего предпринимательства, в том числе на предоставление и подписание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дписанную заявителем (уполномоченным представителем) опись представленных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Администрация Спасского района Пензенской области в порядке межведомственного электронного взаимодействия запрашивает следующие документы и свед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иска из единого государственного реестра юридических лиц, индивидуальных предпринимателей или справка о постановке на учет в качестве плательщика налога на профессиональный доход для самозанятого граждани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подтверждающие соответствие субъекта малого и среднего предпринимательства условиям отнесения к категории малого и средне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 участников, доля их участия в уставном (складочном) капитале (паевом фонде) юридического лиц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ведения о среднесписочной численности работников за предшествующий календарный год (для юридических лиц и индивидуальных предпринимате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ий баланс субъекта малого и среднего предпринимательства, по состоянию на последнюю отчетную дату, предшествующую дате подачи заявления (иная предусмотренная законодательством Российской Федерации о налогах и сборах документац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явитель вправе представить указанные документы и информацию в Администрацию Спасского района Пензенской области по собственной инициати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Администрация Спасского района Пензенской области в течение пяти рабочих дней со дня поступления заявления и прилагаемых к нему документов рассматривает заявление и прилагаемые к нему документы, на соответствие требованиям к их оформлению, указанным в пункте 2.5 настоящего Порядка. При наличии нарушений указанных требований заявителю в письменной форме направляются замечания с предложением устранить их в десятидневный срок. В случае устранения заявителем замечаний в установленный срок заявление подлежит рассмотрению по существу, в ином случае возвращается заявителю  с обоснованием замечаний к его оформлению и указанием права заявителя на повторное обращение после их устра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данное самозанятым гражданином, субъектом малого и среднего предпринимательства заявление подлежит рассмотрению в течение 60 календарных дней, а при наличии отчета об оценке имущества, актуального в течение месяца, следующего за днем подачи заявления, данный срок сокращается до 30 календарных дней. Если заявление было возвращено заявителю с замечаниями, которые были устранены им в срок, указанный в пункте 2.7, указанные в настоящем пункте сроки увеличиваются на десять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, если в течение срока рассмотрения заявления о предоставлении имущества без проведения торгов поступило заявление от другого самозанятого гражданина, субъекта малого и среднего предпринимательства о предоставлении того же имущества без проведения торгов, такое заявление подлежит рассмотрению в случае наличия оснований для отказа в предоставлении имущества первому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ми для отказа в предоставлении муниципального имущества в аренду без проведения торгов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итель не является самозанятым гражданином,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ителю не может быть предоставлена муниципальная поддержка в соответствии с частью 3 статьи 14 Федерального закона от 24.07.2007 № 209-ФЗ              «О развитии малого и среднего предпринимательства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ителю должно быть отказано в получении мер муниципальной поддержки в соответствии с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, содержащий основания для его подготовки, направляется самозанятому гражданину, субъекту малого и среднего предпринимательства в течение срока, указанного в пункте 2.8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Решение о предоставлении муниципальной преференции оформляется постановлением Администрации Спасского района Пензенской области, в котором должна быть указана цель предоставления и установлен срок предоставления в аренду муниципального имущества (преференци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преференции в форме передачи в аренду муниципального имущества муниципального района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Спасский район Пензенской области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(за исключением земельных участков) самозанятым гражданам, субъектам малого и среднего предпринимательства без проведения торгов </w:t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/>
      </w:pPr>
      <w:r>
        <w:rPr>
          <w:sz w:val="28"/>
          <w:szCs w:val="28"/>
        </w:rPr>
        <w:t xml:space="preserve">Главе Администрации 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асского района Пензенской области </w:t>
        <w:br/>
        <w:t>_______________________________</w:t>
        <w:br/>
      </w:r>
    </w:p>
    <w:p>
      <w:pPr>
        <w:pStyle w:val="Formattexttopleveltext"/>
        <w:spacing w:before="0" w:after="0"/>
        <w:jc w:val="right"/>
        <w:rPr/>
      </w:pPr>
      <w:r>
        <w:rPr>
          <w:sz w:val="28"/>
          <w:szCs w:val="28"/>
        </w:rPr>
        <w:t xml:space="preserve">ООО (ИП, самозанятый гражданин) </w:t>
        <w:br/>
        <w:t xml:space="preserve">_______________________________ </w:t>
        <w:br/>
        <w:t xml:space="preserve">наименование </w:t>
        <w:br/>
        <w:t xml:space="preserve">_______________________________ </w:t>
        <w:br/>
        <w:t xml:space="preserve">Ф.И.О. директора </w:t>
        <w:br/>
        <w:t xml:space="preserve">_______________________________ </w:t>
        <w:br/>
        <w:t xml:space="preserve">почтовый адрес: </w:t>
        <w:br/>
        <w:t xml:space="preserve">_______________________________ </w:t>
        <w:br/>
        <w:t xml:space="preserve">контактный телефон: </w:t>
        <w:br/>
        <w:t>_______________________________</w:t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/>
      </w:pPr>
      <w:r>
        <w:rPr/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ОО (ИП, самозанятый гражданин) _______________ просит предоставить муниципальную преференцию в форме передачи в аренду муниципального имущества муниципального района Спасский район Пензенской области (наименование муниципального имущества), расположенного по адресу: _____________________ площадью ________ кв. м, сроком на ___________, цель использования ______________________________________________________.</w:t>
      </w:r>
    </w:p>
    <w:p>
      <w:pPr>
        <w:pStyle w:val="Formattexttopleveltext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ением подтверждаю:</w:t>
      </w:r>
    </w:p>
    <w:p>
      <w:pPr>
        <w:pStyle w:val="Formattexttopleveltext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субъекта малого и среднего предпринимательства (самозанятого гражданина) просроченной задолженности по начисленным налогам, сборам и иным обязательным платежам в бюджеты любого уровня и (или) государственные внебюджетные фонды на последнюю отчетную дату;</w:t>
      </w:r>
    </w:p>
    <w:p>
      <w:pPr>
        <w:pStyle w:val="Formattexttopleveltext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акта нахождения организации в процессе ликвидации, а также отсутствие решения арбитражного суда о признании ее банкротом и об открытии конкурсного производства;</w:t>
      </w:r>
    </w:p>
    <w:p>
      <w:pPr>
        <w:pStyle w:val="Formattexttopleveltext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долженности по арендной плате по договорам аренды находящегося в муниципальной собственности имущества.</w:t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документы согласно описи на __________ листах.</w:t>
        <w:br/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число)                               (подпись, печать)</w:t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ind w:firstLine="540"/>
      <w:jc w:val="both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1">
    <w:name w:val="Знак2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17:00Z</dcterms:created>
  <dc:creator>Алекс</dc:creator>
  <dc:description/>
  <cp:keywords/>
  <dc:language>en-US</dc:language>
  <cp:lastModifiedBy>User</cp:lastModifiedBy>
  <cp:lastPrinted>2019-08-14T16:19:00Z</cp:lastPrinted>
  <dcterms:modified xsi:type="dcterms:W3CDTF">2020-11-30T04:51:00Z</dcterms:modified>
  <cp:revision>54</cp:revision>
  <dc:subject/>
  <dc:title> </dc:title>
</cp:coreProperties>
</file>