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23900" cy="847090"/>
            <wp:effectExtent l="0" t="0" r="0" b="0"/>
            <wp:docPr id="1" name="Герб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ПАС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75610" cy="601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0"/>
                              <w:gridCol w:w="1143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4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Спас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7.35pt;mso-wrap-distance-left:9pt;mso-wrap-distance-right:9pt;mso-wrap-distance-top:0pt;mso-wrap-distance-bottom:0pt;margin-top:-2.65pt;mso-position-vertical-relative:text;margin-left:1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2857"/>
                        <w:gridCol w:w="400"/>
                        <w:gridCol w:w="1143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4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Спас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Об утверждении Положения о Стенде почета Спасского района Пензенской области</w:t>
      </w:r>
    </w:p>
    <w:p>
      <w:pPr>
        <w:pStyle w:val="Normal"/>
        <w:ind w:firstLine="5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В целях развития гражданского общества, признания и морального поощрения граждан за достижения в решении значимых для района задач, весомый вклад в развитие экономики, </w:t>
      </w:r>
      <w:r>
        <w:rPr>
          <w:color w:val="000000"/>
          <w:sz w:val="28"/>
          <w:szCs w:val="28"/>
        </w:rPr>
        <w:t xml:space="preserve">промышленности, строительства и жилищно-коммунального хозяйства </w:t>
      </w:r>
      <w:r>
        <w:rPr>
          <w:bCs/>
          <w:sz w:val="28"/>
          <w:szCs w:val="28"/>
        </w:rPr>
        <w:t>района, культуры и искусства, физкультуры и спорта, воспитания, образования, охраны здоровья, жизни и прав граждан, плодотворную профессиональную, благотворительную и творческую деятельность,</w:t>
      </w:r>
      <w:r>
        <w:rPr>
          <w:sz w:val="28"/>
          <w:szCs w:val="28"/>
        </w:rPr>
        <w:t xml:space="preserve"> руководствуясь Уставом муниципального района Спасский район Пензенской области                                    (с последующими изменениями), Администрация Спас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Утвердить Положение о Стенде почета Спасского района Пензенской области согласно приложению № 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оложение о комиссии по отбору кандидатур для занесения на Стенд почета Спасского района Пензенской области согласно приложению № 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Состав комиссии по отбору кандидатур для занесения на Стенд почета Спасского района Пензенской области согласно приложению №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опубликовать в информационном бюллетене «Спасские районные ведомо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 Главу Администрации Спас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ского района                                                                                       Ю.Б. Ахрамее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bookmarkStart w:id="0" w:name="P29"/>
      <w:bookmarkEnd w:id="0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648335</wp:posOffset>
                </wp:positionV>
                <wp:extent cx="2160270" cy="1431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Ё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ас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___ № 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2.7pt;mso-wrap-distance-left:9pt;mso-wrap-distance-right:0pt;mso-wrap-distance-top:0pt;mso-wrap-distance-bottom:0pt;margin-top:51.05pt;mso-position-vertical-relative:page;margin-left:34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Ё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ас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__________ № 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ind w:firstLine="567"/>
        <w:jc w:val="both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оложение о Стенде почета Спасского района Пензенской облас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Общие полож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Занесение на Стенд почета Спасского района Пензенской области                               (далее – Стенд почета) является формой поощрения за заслуги в формировании и реализации экономической и социальной политики района, </w:t>
      </w:r>
      <w:r>
        <w:rPr>
          <w:bCs/>
          <w:sz w:val="28"/>
          <w:szCs w:val="28"/>
        </w:rPr>
        <w:t xml:space="preserve">весомый вклад в развитие экономики, </w:t>
      </w:r>
      <w:r>
        <w:rPr>
          <w:color w:val="000000"/>
          <w:sz w:val="28"/>
          <w:szCs w:val="28"/>
        </w:rPr>
        <w:t xml:space="preserve">промышленности, строительства и жилищно-коммунального хозяйства </w:t>
      </w:r>
      <w:r>
        <w:rPr>
          <w:bCs/>
          <w:sz w:val="28"/>
          <w:szCs w:val="28"/>
        </w:rPr>
        <w:t>района, культуры и искусства, физкультуры и спорта, воспитания, образования, охраны здоровья, жизни и прав граждан, плодотворную профессиональную, благотворительную и творческую деятельность</w:t>
      </w:r>
      <w:r>
        <w:rPr>
          <w:color w:val="000000"/>
          <w:sz w:val="28"/>
          <w:szCs w:val="28"/>
        </w:rPr>
        <w:t xml:space="preserve"> и иные заслуги перед Спасским районом Пензен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К занесению на Стенд почета представляются граждане предприятий, организаций и учреждений района независимо от форм собственности, своим трудом внесения большой вклад в развитие одной из сфер, указанных в пункте 1 настоящего Поло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На Стенд почета заносятся фамилии и портреты не более 16 граждан – лучших по профессиям, добившихся высоких результатов реализации экономической и социальной политики района, </w:t>
      </w:r>
      <w:r>
        <w:rPr>
          <w:bCs/>
          <w:sz w:val="28"/>
          <w:szCs w:val="28"/>
        </w:rPr>
        <w:t xml:space="preserve">весомый вклад в развитие экономики, </w:t>
      </w:r>
      <w:r>
        <w:rPr>
          <w:color w:val="000000"/>
          <w:sz w:val="28"/>
          <w:szCs w:val="28"/>
        </w:rPr>
        <w:t xml:space="preserve">промышленности, строительства и жилищно-коммунального хозяйства </w:t>
      </w:r>
      <w:r>
        <w:rPr>
          <w:bCs/>
          <w:sz w:val="28"/>
          <w:szCs w:val="28"/>
        </w:rPr>
        <w:t>района, культуры и искусства, физкультуры и спорта, воспитания, образования, охраны здоровья, жизни и прав граждан, плодотворную профессиональную, благотворительную и творческую деятельность</w:t>
      </w:r>
      <w:r>
        <w:rPr>
          <w:color w:val="000000"/>
          <w:sz w:val="28"/>
          <w:szCs w:val="28"/>
        </w:rPr>
        <w:t xml:space="preserve"> и иные заслуги перед Спасским районом Пензенской области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представления материалов о выдвижении кандидатов для занесения на Стенд почета</w:t>
      </w:r>
    </w:p>
    <w:p>
      <w:pPr>
        <w:pStyle w:val="Normal"/>
        <w:ind w:left="720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ыдвижение кандидатов для занесения на Стенд почета инициируется до                    10 апреля текущего года по итогам работы за предшествующий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.2. Ходатайства о выдвижении кандидатов для занесения на Стенд почета подготавливаются в коллективах предприятий, организаций и учреждений района, а также органами местного самоуправл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тайства, направленные от коллективов предприятий, организаций, учреждений, подписываются соответствующими руководителями и заверяются печатью организации (при ее наличи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3. При подготовке ходатайства на выдвижение кандидатов для занесения на Стенд Почета представляются следующие документ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о – ходатайство коллектива предприятия, организации, учрежде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- личный лист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учету кадров согласно приложению  к  Положению о Стенде почета Спасского района Пензен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Материалы о выдвижении кандидатов для занесения на Стенд почета представляются в Администрацию Спасского района Пензен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3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рядок рассмотрения материалов о выдвижении кандидатов для занесения на Стенд поче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оступившие в адрес Администрации Спасского района Пензенской области материалы о выдвижении кандидатов для занесения на Стенд почета рассматривался на заседании </w:t>
      </w:r>
      <w:r>
        <w:rPr>
          <w:bCs/>
          <w:color w:val="2D2D2D"/>
          <w:spacing w:val="2"/>
          <w:sz w:val="28"/>
          <w:szCs w:val="28"/>
          <w:shd w:fill="FFFFFF" w:val="clear"/>
        </w:rPr>
        <w:t>Комиссии по отбору кандидатур для занесения на Стенд почета </w:t>
      </w:r>
      <w:r>
        <w:rPr>
          <w:bCs/>
          <w:color w:val="000000"/>
          <w:sz w:val="28"/>
          <w:szCs w:val="28"/>
        </w:rPr>
        <w:t>Спасского района Пензенской области до 15 апреля текущего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D2D2D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На основании решения </w:t>
      </w:r>
      <w:r>
        <w:rPr>
          <w:bCs/>
          <w:color w:val="2D2D2D"/>
          <w:spacing w:val="2"/>
          <w:sz w:val="28"/>
          <w:szCs w:val="28"/>
          <w:shd w:fill="FFFFFF" w:val="clear"/>
        </w:rPr>
        <w:t>комиссии по отбору кандидатур для занесения на Стенд почета </w:t>
      </w:r>
      <w:r>
        <w:rPr>
          <w:bCs/>
          <w:color w:val="000000"/>
          <w:sz w:val="28"/>
          <w:szCs w:val="28"/>
        </w:rPr>
        <w:t>Спасского района Пензенской области</w:t>
      </w:r>
      <w:r>
        <w:rPr>
          <w:color w:val="000000"/>
          <w:sz w:val="28"/>
          <w:szCs w:val="28"/>
        </w:rPr>
        <w:t xml:space="preserve"> не позднее                                  25 апреля текущего года принимается постановление Администрации Спасского района Пензенской области о занесении на Стенд почета Спасского района Пензенской области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sz w:val="28"/>
          <w:szCs w:val="28"/>
        </w:rPr>
        <w:t>3.3. На основании принятого постановления Администрации Спасского района Пензенской области осуществляется фотографирование граждан, утвержденных для занесения на Стенд почета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sz w:val="28"/>
          <w:szCs w:val="28"/>
        </w:rPr>
        <w:t>Фотографии изготавливаются размером формата А-3  в цветном изображен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формление и содержание Стенда почета обеспечивается за счет средств бюджета муниципального района Спасский район Пензенской област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3.5. Занесение на Стенд почета осуществляется сроком на один год и приурочивается к торжественному мероприятию, посвященному празднованию                                                            1 мая – Празднику Весны и Тру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812" w:leader="none"/>
        </w:tabs>
        <w:ind w:firstLine="6804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812" w:leader="none"/>
        </w:tabs>
        <w:ind w:firstLine="6804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812" w:leader="none"/>
        </w:tabs>
        <w:ind w:firstLine="6804"/>
        <w:outlineLvl w:val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812" w:leader="none"/>
        </w:tabs>
        <w:ind w:firstLine="6804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ложению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812" w:leader="none"/>
        </w:tabs>
        <w:ind w:firstLine="6804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тенде Почет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812" w:leader="none"/>
        </w:tabs>
        <w:ind w:firstLine="6804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ского район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812" w:leader="none"/>
        </w:tabs>
        <w:ind w:firstLine="6804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Consplusnormal2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ЛИЧНЫЙ ЛИСТОК ПО УЧЕТУ КАДРОВ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1. Фамилия ____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имя __________________________ отчество 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Пол _________ </w:t>
      </w:r>
    </w:p>
    <w:p>
      <w:pPr>
        <w:pStyle w:val="Consplusnonformat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3. Год, месяц и число рождения 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4. Место рождения 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5. Гражданство 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6. Социальное происхождение 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7. Образование 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(название учебного заведения, год окончания, специальность)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8. Ученая степень, ученое звание 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9. Какие имеются научные труды и изобретения 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10. Выполняемая работа с начала трудовой деятельности:</w:t>
      </w:r>
    </w:p>
    <w:p>
      <w:pPr>
        <w:pStyle w:val="Consplusnormal2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96"/>
        <w:gridCol w:w="5644"/>
        <w:gridCol w:w="2792"/>
      </w:tblGrid>
      <w:tr>
        <w:trPr/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Месяц и год</w:t>
            </w:r>
          </w:p>
        </w:tc>
        <w:tc>
          <w:tcPr>
            <w:tcW w:w="5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Должность и название учреждения, организации, предприятия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Местонахождение учреждения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поступ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ухода</w:t>
            </w:r>
          </w:p>
        </w:tc>
        <w:tc>
          <w:tcPr>
            <w:tcW w:w="5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2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</w:tbl>
    <w:p>
      <w:pPr>
        <w:pStyle w:val="Consplusnormal2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11. Государственные награды 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(наименование награды, дата награждения)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12. Участие в выборных представительных органах 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13. Пребывание за границей 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(когда и с какой целью)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14. Сведения о судимости 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15. Семейное положение, состав семьи 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16. Домашний адрес, телефон 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17. Паспорт, серия, номер, дата выдачи 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__________________________________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Подпись работника кадровой службы ________________________________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Consplusnonformat1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</w:rPr>
        <w:t>Дата заполнения 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2D2D2D"/>
          <w:spacing w:val="2"/>
          <w:sz w:val="28"/>
          <w:szCs w:val="28"/>
          <w:shd w:fill="FFFFFF" w:val="clear"/>
        </w:rPr>
        <w:t>Положение о комиссии по отбору кандидатур для занесения на Стенд почета </w:t>
      </w:r>
      <w:r>
        <w:rPr>
          <w:b/>
          <w:bCs/>
          <w:color w:val="000000"/>
          <w:sz w:val="28"/>
          <w:szCs w:val="28"/>
        </w:rPr>
        <w:t>Спасского района Пензенской обла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648335</wp:posOffset>
                </wp:positionV>
                <wp:extent cx="2160270" cy="1431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Ё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ас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___ № 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2.7pt;mso-wrap-distance-left:9pt;mso-wrap-distance-right:0pt;mso-wrap-distance-top:0pt;mso-wrap-distance-bottom:0pt;margin-top:51.05pt;mso-position-vertical-relative:page;margin-left:34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Ё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ас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__________ № 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1. Основной формой работы Комиссии </w:t>
      </w:r>
      <w:r>
        <w:rPr>
          <w:bCs/>
          <w:color w:val="2D2D2D"/>
          <w:spacing w:val="2"/>
          <w:sz w:val="28"/>
          <w:szCs w:val="28"/>
          <w:shd w:fill="FFFFFF" w:val="clear"/>
        </w:rPr>
        <w:t>по отбору кандидатур для занесения на Стенд почета </w:t>
      </w:r>
      <w:r>
        <w:rPr>
          <w:bCs/>
          <w:color w:val="000000"/>
          <w:sz w:val="28"/>
          <w:szCs w:val="28"/>
        </w:rPr>
        <w:t>Спасского района Пензенской области</w:t>
      </w:r>
      <w:r>
        <w:rPr>
          <w:color w:val="2D2D2D"/>
          <w:spacing w:val="2"/>
          <w:sz w:val="28"/>
          <w:szCs w:val="28"/>
        </w:rPr>
        <w:t xml:space="preserve"> (далее - Комиссия) являются заседания, которые проводятся по мере необходимост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2. Комиссия состоит из председателя, секретаря и членов Комиссии. Персональный состав комиссии по рассмотрению кандидатур для занесения на </w:t>
      </w:r>
      <w:r>
        <w:rPr>
          <w:bCs/>
          <w:color w:val="2D2D2D"/>
          <w:spacing w:val="2"/>
          <w:sz w:val="28"/>
          <w:szCs w:val="28"/>
          <w:shd w:fill="FFFFFF" w:val="clear"/>
        </w:rPr>
        <w:t>Стенд почета </w:t>
      </w:r>
      <w:r>
        <w:rPr>
          <w:color w:val="2D2D2D"/>
          <w:spacing w:val="2"/>
          <w:sz w:val="28"/>
          <w:szCs w:val="28"/>
        </w:rPr>
        <w:t xml:space="preserve"> Спасского района Пензенской области и председатель комиссии по рассмотрению кандидатур для занесения на </w:t>
      </w:r>
      <w:r>
        <w:rPr>
          <w:bCs/>
          <w:color w:val="2D2D2D"/>
          <w:spacing w:val="2"/>
          <w:sz w:val="28"/>
          <w:szCs w:val="28"/>
          <w:shd w:fill="FFFFFF" w:val="clear"/>
        </w:rPr>
        <w:t>Стенд почета </w:t>
      </w:r>
      <w:r>
        <w:rPr>
          <w:color w:val="2D2D2D"/>
          <w:spacing w:val="2"/>
          <w:sz w:val="28"/>
          <w:szCs w:val="28"/>
        </w:rPr>
        <w:t xml:space="preserve"> Спасского района Пензенской области утверждается постановлением Администрации Спасского района Пензенской области. </w:t>
      </w:r>
    </w:p>
    <w:p>
      <w:pPr>
        <w:pStyle w:val="Formattext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. Заседание Комиссии является правомочным, если на нем присутствует не менее двух третей ее членов. Комиссия на каждом заседании большинством голосов от установленной численности избирает из своего состава секретаря Коми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 В ходе заседания Комиссии ведется протокол, который подписывают председатель и секретарь Коми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. Председатель Комисс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руководит работой Комиссии, ведет заседание Комиссии, распределяет обязанности и поручения между членами Комисс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определяет место и время заседания Комисс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ыносит для рассмотрения на заседание Комиссии вопросы, связанные с деятельностью Комисс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подписывает от имени Комиссии документ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период отсутствия председателя Комиссии его обязанности исполняет избранный на заседании Комиссии большинством голосов от установленной численности любой член Комиссии.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6. Секретарь Комисс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принимает ходатайства и прилагаемые к ним документы, регистрирует их в журнале приема. Форма журнала приема утверждается на первом заседании Комисс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оказывает консультационную помощь лицам, обратившимся в Комиссию по вопросам занесения граждан на Стенд почет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информирует членов Комиссии о месте, времени и повестке дня очередного заседания, обеспечивает их необходимыми информационными материалам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осуществляет подготовку материалов к заседанию Комисс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едет и подписывает протокол заседания Комисс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представляет протокол председателю Комиссии для ознакомления и подписа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направляет уведомления о результатах рассмотрения документов лицам, представившим предложения по кандидатурам для занесения на Стенд почет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осуществляет контроль за выполнением решений Комисс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едет учет лиц, поощренных занесением на Стенд поч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D2D2D"/>
          <w:spacing w:val="2"/>
          <w:sz w:val="28"/>
          <w:szCs w:val="28"/>
        </w:rPr>
        <w:t>7. Решение Комиссии считается принятым, если за него проголосовало более половины от числа присутствующих на заседании членов Комисси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781685</wp:posOffset>
                </wp:positionV>
                <wp:extent cx="2160270" cy="14312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ас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___ № 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2.7pt;mso-wrap-distance-left:9pt;mso-wrap-distance-right:0pt;mso-wrap-distance-top:0pt;mso-wrap-distance-bottom:0pt;margin-top:61.55pt;mso-position-vertical-relative:page;margin-left:34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ас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__________ № 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2D2D2D"/>
          <w:spacing w:val="2"/>
          <w:sz w:val="28"/>
          <w:szCs w:val="28"/>
          <w:shd w:fill="FFFFFF" w:val="clear"/>
        </w:rPr>
        <w:t>по отбору кандидатур для занесения на Стенд почета </w:t>
      </w:r>
      <w:r>
        <w:rPr>
          <w:b/>
          <w:bCs/>
          <w:color w:val="000000"/>
          <w:sz w:val="28"/>
          <w:szCs w:val="28"/>
        </w:rPr>
        <w:t>Спасского района Пензенской област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714"/>
        <w:gridCol w:w="5480"/>
      </w:tblGrid>
      <w:tr>
        <w:trPr>
          <w:trHeight w:val="1443" w:hRule="atLeast"/>
        </w:trPr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кин Александр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Спасского района Пензенской области, председатель комиссии</w:t>
            </w:r>
          </w:p>
        </w:tc>
      </w:tr>
      <w:tr>
        <w:trPr>
          <w:trHeight w:val="125" w:hRule="atLeast"/>
        </w:trPr>
        <w:tc>
          <w:tcPr>
            <w:tcW w:w="39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ов Николай Иван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 Валерий Юрьевич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ер, ветеран муниципальной службы города Спасска  Спас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Спасского района Пенз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 строительства и  жилищно - коммунального хозяйства</w:t>
            </w:r>
          </w:p>
        </w:tc>
      </w:tr>
      <w:tr>
        <w:trPr>
          <w:trHeight w:val="3931" w:hRule="atLeast"/>
        </w:trPr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Еле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кина Ольга Евгеньевна 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Спасского района Пенз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учреждения культуры «Библиотечно-культурный центр Спасского района Пензенской области, председатель комиссии по социальной политике Собрания представителей Спасского района Пензенской области четвертого созыва </w:t>
            </w:r>
          </w:p>
        </w:tc>
      </w:tr>
      <w:tr>
        <w:trPr>
          <w:trHeight w:val="1558" w:hRule="atLeast"/>
        </w:trPr>
        <w:tc>
          <w:tcPr>
            <w:tcW w:w="39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кина Светлана Михайлов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экономики, развития сельского хозяйства и предпринимательства Администрации Спасского  района Пензенской област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15" w:leader="none"/>
          <w:tab w:val="center" w:pos="5385" w:leader="none"/>
        </w:tabs>
        <w:jc w:val="center"/>
        <w:outlineLvl w:val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91"/>
        </w:tabs>
        <w:ind w:left="1791" w:hanging="136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1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1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5:00Z</dcterms:created>
  <dc:creator>Akimova</dc:creator>
  <dc:description/>
  <cp:keywords/>
  <dc:language>en-US</dc:language>
  <cp:lastModifiedBy>Пользователь Windows</cp:lastModifiedBy>
  <cp:lastPrinted>2020-09-22T09:57:00Z</cp:lastPrinted>
  <dcterms:modified xsi:type="dcterms:W3CDTF">2020-09-22T07:06:00Z</dcterms:modified>
  <cp:revision>3</cp:revision>
  <dc:subject/>
  <dc:title> </dc:title>
</cp:coreProperties>
</file>