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02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СПАС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четвёр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ind w:firstLine="90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8"/>
          <w:szCs w:val="28"/>
        </w:rPr>
        <w:t>О порядке и условиях распоряжения имуществом, включенным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создания условий для развития малого и среднего предпринимательства на территории Спасского района Пензенской области, в  соответствии с Федеральными законами от 24.07.2007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                                 (с последующими изменениями), руководствуясь Уставом муниципального района Спасский район Пензенской области (с последующими изменениями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пас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четвёртого созыва решило:</w:t>
      </w:r>
    </w:p>
    <w:p>
      <w:pPr>
        <w:pStyle w:val="Normal"/>
        <w:shd w:fill="FFFFFF" w:val="clear"/>
        <w:ind w:left="40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и условиях распоряжения имуществом, включенным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Администрацию Спасского района Пензенской области уполномоченным органом муниципального района Спасский район Пензенской области по распоряжению имуществом казны муниципального района Спасский район Пензенской области, включенным в перечень муниципального имущества, предназначенного для предоставления во владение и (или)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Собрания представителей Спасского района Пензенской области четвёртого созыва от 15.08.2019 № 271-23/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условиях распоряжения имуществом, включенным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опубликовать в информационном бюллетене «Спасские районные ведомости», разместить на официальном сайте Администрации Спас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решение вступает в силу по истечении одного месяца со дня его официального опубликования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исполнением настоящего решения возложить на постоянную комиссию по бюджетной, налоговой, финансовой и экономической политике Собрания представителей Спасского района Пензенской области четвёртого созыв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900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лава Спасск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нзенской области                                                                                        Г.П. Бибнёва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представителей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распоряжения имуществом, включенным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73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Настоящее Положение устанавливает особенности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едоставления в аренду и в безвозмездное пользование имущества, включенного в перечень муниципального имущества муниципального района Спасский район Пензенской области, предназначенного для предоставления во владение и (или) в пользование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;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именение льгот по арендной плате за имущество, в том числе земельные участки, включенное в Перечень (включая применение льготных ставок арендной платы для самозанятых граждан, субъектов малого и среднего предпринимательств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Имущество, включенное в Перечень, в том числе земельные участки, предоставляется в аренду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– торги), за исключением случаев, установленных частями 1 и 9 статьи 17.1 Федерального закона от 26 июля 2006 года № 135-ФЗ «О защите конкуренции» (далее – Закон о защите конкуренции), а в отношении земельных участков – подпунктом 12 пункта 2 статьи 39.6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Право заключить договор аренды в отношении имущества, включенного в Перечень, в том числе земельных участков, имеют самозанятые граждане, субъекты малого и среднего предпринимательства, за исключением самозанятых граждан,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– Субъекты), в отношении которых отсутствуют основания для отказа в оказании муниципальной поддержки, предусмотренные в части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2. Особенности предоставлении имущества, включенного в Перечень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(за исключением земельных участков)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Недвижимое имущество и движимое имущество, включенное в Перечень (далее – имущество), предоставляется в аренд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Администрацией Спасского района Пензенской области (далее – уполномоченный орган) – в отношении имущества казны муниципального района Спасский район Пензенской обла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муниципальным унитарным предприятием, муниципальным учреждением (далее –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– специализированная организац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 Предоставление в аренду имущества осуществляе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1.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2.2. 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 и принятого в соответствии с ней решения Собрания представителей Спасского района Пензенской области от __________ № ________ «</w:t>
      </w:r>
      <w:r>
        <w:rPr>
          <w:sz w:val="28"/>
          <w:szCs w:val="28"/>
        </w:rPr>
        <w:t>Об утверждении Порядка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самозанятым гражданам, субъектам малого и среднего предпринимательства без проведения торгов», а также в иных случаях, когда допускается заключение договора аренды муниципального имущества без проведения торгов в соответствии с частью 1 статьи 17.1 Закона о защите конкуренции, в том чис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постановления </w:t>
      </w:r>
      <w:r>
        <w:rPr>
          <w:sz w:val="28"/>
          <w:szCs w:val="28"/>
        </w:rPr>
        <w:t>Администрации Спасского района Пензенской области    от 28.02.2014 № 77 «Об утверждении муниципальной программы Спасского района Пензенской области «Развитие инвестиционного потенциала и предпринимательства в Спасском районе Пензенской области на 2014-2024 годы»         в новой редакции (с последующими изменениями);</w:t>
      </w:r>
    </w:p>
    <w:p>
      <w:pPr>
        <w:pStyle w:val="Normal"/>
        <w:ind w:firstLine="567"/>
        <w:jc w:val="both"/>
        <w:rPr/>
      </w:pPr>
      <w:r>
        <w:rPr>
          <w:sz w:val="28"/>
        </w:rPr>
        <w:t>б) в порядке предоставления муниципаль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3. 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4. Основанием для заключения договора аренды имущества, включенного в Перечень, без проведения торгов является решение Собрания представителей Спасского района Пензенской области от __________ № _______ «</w:t>
      </w:r>
      <w:r>
        <w:rPr>
          <w:sz w:val="28"/>
          <w:szCs w:val="28"/>
        </w:rPr>
        <w:t>Об утверждении Порядка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самозанятым гражданам, субъектам малого и среднего предпринимательства без проведения торгов», принятое по результатам рассмотрения заявления, поданного в соответствии с подпунктом 2.2.2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Для заключения договора аренды муниципального имущества без проведения торгов Субъект подает в Уполномоченный орган заявление с приложением следующих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еречень видов деятельности, осуществляемых и (или) осуществлявшихся самозанятым гражданином,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именование видов товаров, объем товаров, произведенных и (или) реализованных самозанятым гражданином,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хозяйствующего су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удостоверяющего личность индивидуального предприним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копию документа, подтверждающего полномочия лица на осуществление действий от имени самозанятого гражданина, субъекта малого и среднего предпринимательства, в том числе на предоставление и подписани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дписанную заявителем (уполномоченным представителем) опись представленных док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6. Поступившее заявление о предоставлении имущества без проведения торгов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Заявление с прилагаемыми документами рассматривается в течение пяти рабочих дней на соответствие требованиям к его оформлению, установленным решением Собрания представителей Спасского района Пензенской области                     от ___________ № ______ «</w:t>
      </w:r>
      <w:r>
        <w:rPr>
          <w:sz w:val="28"/>
          <w:szCs w:val="28"/>
        </w:rPr>
        <w:t>Об утверждении Порядка предоставления муниципальной преференции в форме передачи в аренду муниципального имущества муниципального района Спасский район Пензенской области самозанятым гражданам, субъектам малого и среднего предпринимательства без проведения торгов».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Субъектом замечаний в установленный срок заявление подлежит рассмотрению по существу, в ином случае возвращается заявителю с обоснованием замечаний к его оформлению и указанием права Субъекта на повторное обращение после их уст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оданное Субъектом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ми для отказа в предоставлении муниципального имущества в аренду без проведения торгов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итель не является самозанятым гражданином,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ителю не может быть предоставлена муниципальная поддержка в соответствии с частью 3 статьи 14 Федерального закона от 24.07.2007 № 209-ФЗ           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ю должно быть отказано в получении мер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, содержащий основания для его подготовки, направляется Субъекту в течение срока, указанного в пункте 2.7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2.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3.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4.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МУП «Спасское агентство по развитию предпринимательства» (бизнес-инкубатор), срок договора аренды не может превышать 3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5. О льготах по арендной плате за имущество, условиях, при соблюдении которых они применяются, в том числе осуществление арендатором заявленного вида деятельности, если это предусмотрено в качестве основания для предоставления льгот в соответствии постановлением Администрации Спасского района Пензенской области от 28.02.2014 № 77 «Об утверждении муниципальной программы Спасского района Пензенской области «Развитие инвестиционного потенциала и предпринимательства в Спасском районе Пензенской области на 2014-2024 годы» в новой редакции (с последующими изменениями), решением Собрания представителей Спасского района Пензенской области от __________ № _______ «Об утверждении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», а также случаи нарушения указанных условий, влекущие прекращение действия льгот по арендной пла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6. 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7. 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ован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амозанятым гражданам,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субарендатору предоставляется имущество, предусмотренное пунктом 14 части 1 статьи 17.1 Закона «О защите конкурен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8. 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заявитель не является самозанятым гражданином,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явитель является самозанятым гражданином, субъектом малого и среднего предпринимательства, в отношении которого не может оказываться муниципальна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является лицом, которому должно быть отказано в получени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Извещение о проведении аукциона должно содержать сведения о льготах по арендной плате в отношении имущества, установленных решением Собрания представителей Спасского района Пензенской области от ____________ № _____ «Об утверждении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», и условиях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, установленных решением Собрания представителей Спасского района Пензенской области от __________ № _______ «Об утверждении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». Отсутствие таких документов не является основанием для отказа заявителю, отвечающему требованиям пункта 1.3 настоящего Порядка, в признании участником торгов, но препятствует включению в договор условий о льготах по арендной пла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В случае выявления факта использования имущества не по целевому назначению и (или) с нарушением запретов, установленных частью 4 статьи 18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В случае неисполнения арендатором своих обязательств в срок, указанный в предупреждении, уполномоченный орган, правообладатель в течение десяти дней принимает следующие ме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ращается в суд с требованием о прекращении права аренды муниципального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, в порядке, установленном решением Собрания представителей Спасского района Пензенской области от 26.02.2014 № 282-34/3 «</w:t>
      </w:r>
      <w:r>
        <w:rPr>
          <w:bCs/>
          <w:sz w:val="28"/>
          <w:szCs w:val="28"/>
        </w:rPr>
        <w:t>Об утверждении Порядка управления и распоряжения имуществом, находящимся в собственности муниципального района Спасский район Пензе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постановлением Администрации Спасского района Пензенской области от 28.02.2014 № 77 «Об утверждении муниципальной программы Спасского района Пензенской области «Развитие инвестиционного потенциала и предпринимательства в Спасском районе Пензенской области на 2014-2024 годы» в новой редакции (с последующими изменениями), решением Собрания представителей Спасского района Пензенской области от 16.12.2015 № 569-59/3 «Об утверждении методик расчета арендной платы за пользование собственностью Спасского района Пензенской области и за пользование движимым имуществом, а также сооружениями, находящимися в собственности Спасского района Пензенской области (с последующими изменениями) устанавливаются льготы по арендной плате за имущество, утвержденные решением Собрания представителей Спасского района Пензенской области от __________ № ______ «Об утверждении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подтверждения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, указанные в пункте 2.6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, утвержденного решением Собр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Спасского района Пензенской области от __________ №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Льготы по арендной плате применяются к размеру арендной платы, указанному в договоре аренды, в том числе, заключенном по итогам торгов. При этом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Установленные льготы по арендной плате подлежат отмене в следующих случаях: порча имущества, несвоевременное внесение арендной платы более двух периодов подряд, использование имущества не по назначению, нарушение условий предоставления поддержки, предусмотренных решением Собрания представителей Спасского района Пензенской области от ___________ № _______ «Об утверждении Порядка предоставления муниципальной преференции в форме льготы по арендной плате за муниципальное имущество муниципального района Спасский район Пензенской области самозанятым гражданам, субъектам малого и среднего предпринимательства» с даты установления факта соответствующего нару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В отношении имущества, закрепленного на праве хозяйственного ведения или оперативного управления, льготы по арендной плате, условия их применения, требования к документам, подтверждающим соответствие этим условиям самозанятых граждан,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правообладателя о включении имущества в Перечень, и согласие органа местного самоуправления, осуществляющего полномочия собственника такого имущества, предусматривает применение указанных усло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 земельных участков, включенных в Перечен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Земельные участки, включенные в Перечень, предоставляются в аренду Администрацией Спасского района Пензенской области (далее – уполномоченный орган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 Земельного кодекса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39.12 Земельн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случае, указанном в пункте 4.2.1 настоящего Порядка, а также,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извещении о проведении аукциона, а также в аукционную документацию, помимо сведений, указанных в пункте 21 статьи 39.11 Земельного Кодекса Российской Федерации, включ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ля участия в аукционе на право заключения договора аренды земельного участка, включенного в перечень муниципального имущества, предусмотренные частью 4 статьи 18 Федерального закона от 24 июля 2007 года № 209-ФЗ                       «О развитии малого и среднего предпринимательства в Российской Федерации», заявители декларируют свою принадлежност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 самозанятым гражданам путем представления в форме документа на бумажном носителе или в форме электронного документа справки о постановке на учет в качестве плательщика налога на профессиональный доход для самозанятого граждан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2. 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При определении срока действия договора аренды учитываются максимальные (предельные) сроки, если они установлены статьей 39.8 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Запрет осуществлять действия, влекущие какое-либо ограничение (обременение) предоставленных в аренду имущественных прав, в том числе на сдачу в аренд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указанным в пункте 1.3 настоящего Поряд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частие координационных и совещательных органов в области развития малого и среднего предпринимательства в передаче прав владения и (или) пользования имуществом, включенным в Перечен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если право владения и (или) пользования имуществом, включенным в Перечень, предоставляется на торгах, в комиссию по проведению торгов (конкурсов или аукционов), а также аукционов на право заключения договоров аренды земельных участков, находящихся в собственности муниципального района Спасский район Пензенской области, включается (с правом голоса) представитель рабочей группы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, созданной постановлением Администрации Спасского района Пензенской области от __________ № 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ремени и месте проведения торгов на право предоставления муниципального имущества, включая земельные участки, включенного в Перечень, а также о поступивших заявках о предоставлении имущества без проведения торгов и сроках их рассмотрения направляется в рабочую группу по оказанию имущественной поддержки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Спас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5:00Z</dcterms:created>
  <dc:creator>Алекс</dc:creator>
  <dc:description/>
  <cp:keywords/>
  <dc:language>en-US</dc:language>
  <cp:lastModifiedBy>User</cp:lastModifiedBy>
  <cp:lastPrinted>2019-08-15T11:27:00Z</cp:lastPrinted>
  <dcterms:modified xsi:type="dcterms:W3CDTF">2020-11-30T04:54:00Z</dcterms:modified>
  <cp:revision>40</cp:revision>
  <dc:subject/>
  <dc:title> </dc:title>
</cp:coreProperties>
</file>