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5020" cy="847090"/>
            <wp:effectExtent l="0" t="0" r="0" b="0"/>
            <wp:docPr id="1" name="Герб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четвёрто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 Спас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Спас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942" w:leader="dot"/>
        </w:tabs>
        <w:ind w:firstLine="90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42" w:leader="dot"/>
        </w:tabs>
        <w:ind w:firstLine="90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szCs w:val="28"/>
        </w:rPr>
        <w:t>Об утверждении порядка формирования, ведения, ежегодного дополнения и опубликования перечня муниципального имущества муниципального района Спасский район Пензенской области, предназначенного для предоставления во владение и (или) в пользование самозанятым гражданам, субъектам малого и среднего предпринимательства,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улучшений условий для развития малого и среднего предпринимательства на территории Спасского района Пензенской области, в  соответствии с Федеральными законами от 24.07.2007 № 209-ФЗ «О развитии малого и среднего предпринимательства в Российской Федерации»                                      (с последующими изменениями)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последующими изменениями), от 06.10.2003 № 131-ФЗ «Об общих принципах   организации местного самоуправления в Российской Федерации»                                   (с последующими изменениями), руководствуясь Уставом муниципального района Спасский район Пензенской области (с последующими изменениями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Спас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четвёртого созыва решило:</w:t>
      </w:r>
    </w:p>
    <w:p>
      <w:pPr>
        <w:pStyle w:val="Normal"/>
        <w:shd w:fill="FFFFFF" w:val="clear"/>
        <w:ind w:left="40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орядок формирования, ведения, ежегодного дополнения и опубликования Перечня муниципального имущества муниципального района Спасский район Пензенской области, предназначенного для предоставления во владение и (или) в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1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Форму Перечня муниципального имущества муниципального района Спасский район Пензенской области, предназначенного для предоставления во владение и (или)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ля опубликования в средствах массовой информации, а также размещения в информационно-телекоммуникационной сети «Интернет» согласно приложению № 2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Виды муниципального имущества, которое используется для формирования перечня муниципального имущества муниципального района Спасский район Пензенской области, предназначенного для предоставления во владение и (или) в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3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ределить Администрацию Спасского района Пензенской области уполномоченным органом муниципального района Спасский район Пензенской области по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Формированию, ведению, а также опубликованию Перечня муниципального имущества муниципального образования Спасский район Пензенской области, предназначенного для предоставления во владение и (или)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Взаимодействию с Министерством экономики Пензенской области в сфере формирования, ведения, ежегодного дополнения и опубликования Перечня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Администрации Спасского района Пензенской области в течение месяца с даты вступления в силу настоящего решения обеспечить опубликование Перечня в средствах массовой информации, а также его размещение в информационно-телекоммуникационной сети «Интернет» в соответствии с требованиями части 4 статьи 18 Федерального закона от 24.07.2007 № 209-ФЗ «О развитии малого и среднего предпринимательства в Российской Федерации» по форме согласно приложению № 2 к настоящему решению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Решение Собрания представителей Спасского района Пензенской области третьего созыва от 15.08.2019 № 270-23/4 «Об утверждении порядка формирования, ведения, ежегодного дополнения и опубликования перечня муниципального имущества муниципального района Спасский район Пензенской области, предназначенного для предоставления во владение и (или) в пользование субъектам малого и среднего предпринимательства,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Настоящее решение опубликовать в информационном бюллетене «Спасские районные ведомости», разместить на официальном сайте Администрации Спасского района Пензенской области в информационно-телекоммуникационной сети «Интернет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Контроль за исполнением настоящего решения возложить на постоянную комиссию по бюджетной, налоговой, финансовой и экономической политике Собрания представителей Спасского района Пензенской области четвёртого созыв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900"/>
        <w:jc w:val="right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лава Спасского района</w:t>
      </w:r>
    </w:p>
    <w:p>
      <w:pPr>
        <w:pStyle w:val="ConsNormal"/>
        <w:widowControl/>
        <w:ind w:right="0" w:hanging="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ензенской области                                                                                        Г.П. Бибнёва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представителей 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Спасского района 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ind w:left="70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ведения, ежегодного дополнения и опубликования перечня муниципального имущества, предназначенного для предоставления во владение и (или) в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ind w:left="73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стоящий Порядок определяет правила формирования, ведения, ежегодного дополнения и опубликования Перечня муниципального имущества муниципального района Спасский район Пензенской области, предназначенного для предоставления во владение и (или)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организации инфраструктуры поддержк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2. Цели создания и основные принципы формирования, ведения, ежегодного дополнения и опубликования Перечня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В Перечне содержатся сведения о муниципальном имуществе муниципального района Спасский район Пензенской области, свободном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м частью 1 статьи 18 Федерального закона от 24.07.2007 № 209-ФЗ «О развитии малого и среднего предпринимательства в Российской Федерации», предназначенном для предоставления во владение и (или) в пользование на долгосрочной основе (в том числе по льготным ставкам арендной платы) самозанятым гражданам,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амозанятых граждан, субъектов малого и среднего предпринимательства в соответствии с Федеральным законом                          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Формирование Перечня осуществляется в целя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1. Обеспечения доступности информации об имуществе, включенном в Перечень, для самозанятых граждан, субъектов малого и среднего предпринимательства и организаций инфраструктуры поддерж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2. Предоставления имущества, принадлежащего на праве собственности муниципальному району Спасский район Пензенской области во владение и (или) пользование на долгосрочной основе (в том числе возмездно, безвозмездно и по льготным ставкам арендной платы) самозанятым гражданам, субъектам малого и среднего предпринимательства и организациям инфраструктуры поддерж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Реализации полномочий Администрации Спасского района Пензенской области в сфере оказания имущественной поддержки самозанятым гражданам,  субъектам малого и среднего предприним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Повышения эффективности управления муниципальным имуществом, находящимся в собственности муниципального района Спасский район Пензенской области, стимулирования развития малого и среднего предпринимательства на территории Спас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Формирование и ведение Перечня основывается на следующих основных принципа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1.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Ежегодная актуализация Перечня (до 1 ноября текущего года), осуществляемая на основе предложений, в том числе внесенных по итогам заседаний рабочей группы по оказанию имущественной поддержки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Спасского района Пензенской области, созданной постановлением Администрации Спасского района Пензенской области от ____________ № ____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3. Взаимодействие с некоммерческими организациями, выражающими интересы самозанятых граждан,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Формирование, ведение Перечня, внесение в него изменений, </w:t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ежегодное дополнение Перечня</w:t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еречень, изменения и ежегодное дополнение в него утверждаются постановлением Администрации Спас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и ведение Перечня осуществляется Администрацией Спасского района Пензенской области (далее – уполномоченный орган) в электронной форме, а также на бумажном носителе. Уполномоченный орган отвечает за достоверность содержащихся в Перечне сведений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Перечень вносятся сведения об имуществе, соответствующем следующим критериям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3.3.2. В отношении имущества федеральными законами не установлен запрет на его передачу во временное владение и (или) пользование, в том числе в аренду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Имущество не является объектом религиозного назначения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Имущество не требует проведения капитального ремонта или реконструкции, не является объектом незавершенного строительства, за исключением случаев, предусмотренных решением Собрания представителей Спасского района Пензенской области от 16.12.2015 № 569-59/3 «Об утверждении методик расчета арендной платы за пользование собственностью Спасского района Пензенской области и за пользование движимым имуществом, а также сооружениями, находящимися в собственности Спасского района Пензенской области» (с последующими изменениями)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Имущество не включено в действующий в текущем году и на очередной период акт о планировании приватизации муниципального имущества, принятый в соответствии с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. Имущество не признано аварийным и подлежащим сносу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7. 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8. 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9. Земельный участок не относится к земельным участкам, предусмотренным подпунктами 1 – 10, 13 – 15, 18 и 19 пункта 8 статьи 39.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0. В отношении имущества, закрепленного за муниципальным унитарным предприятием, муниципальным учрежден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Администрации Спасского района Пензенской области, уполномоченной на согласование сделки с соответствующим имуществом, на включение имущества в Перечень в целях предоставления такого имущества во владение и (или) в пользование самозанятым гражданам, субъектам малого и среднего предпринимательства и организациям, образующим инфраструктуру поддержки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3.3.11. 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,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прещается включение имущества, сведения о котором включены в Перечень, в проект акта о планировании приватизации муниципального имущества или в проект дополнений в указанный акт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Сведения об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 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несение сведений об имуществе в Перечень (в том числе ежегодное дополнение), а также исключение сведений об имуществе из Перечня осуществляются правовым актом Уполномоченного органа по его инициативе или на основании предложений рабочей группы по оказанию имущественной поддержки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Спасского района Пензенской области, предложений балансодержателей, а также самозанятых граждан, субъектов малого и среднего предпринимательства, некоммерческих организаций, выражающих интересы самозанятых граждан, субъектов малого и среднего предпринимательства, институтов развития в сфере малого и среднего предпринимательства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муниципального имущества муниципального района Спасский район Пензенской области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3.7. Рассмотрение уполномоченным органом предложений, поступивших от лиц, указанных в пункте 3.6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. О включении сведений об имуществе, в отношении которого поступило предложение, в Перечень с принятием соответствующего правового акта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2. Об исключении сведений об имуществе, в отношении которого поступило предложение, из Перечня, с принятием соответствующего правового акта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3. Об отказе в учете предложений с направлением лицу, представившему предложение, мотивированного ответа о невозможности  включения сведений об имуществе в Перечень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1. Имущество не соответствует критериям, установленным пунктом 3.3 настоящего Порядка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Администрации Спас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3. Отсутствуют индивидуально-определенные признака движимого имущества, позволяющие заключить в отношении него договор аренды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3.9. Уполномоченный орган вправе исключить сведения о муниципальном имуществе муниципального района Спасский район Пензенской области из Перечня, если в течение двух лет со дня включения сведений об указанном имуществе в Перечень в отношении такого имущества от самозанятых граждан,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 не поступило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              от самозанятых граждан, субъектов малого и среднего предпринимательства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 законом от 26.07.2006 № 135-ФЗ «О защите конкуренции», Земельным кодексом Российской Федерации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3.10. Сведения о муниципальном имуществе муниципального района Спасский район Пензенской области подлежат исключению из Перечня, в следующих случаях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3.10.1. В отношении имущества в установленном законодательством Российской Федерации порядке принято постановление о его использовании для муниципальных нужд муниципального района Спасский район Пензенской области. В постановлении об исключении имущества из Перечня при этом указывается направление использования имущества и реквизиты соответствующего постановления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2. Право собственности муниципального района Спасский район Пензенской области на имущество прекращено по решению суда или ином установленном законом порядке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3. Прекращение существования имущества в результате его гибели или уничтожения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4.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3.10.5. 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 Уполномоченный орган исключает из Перечня имущество, характеристики которого изменились таким образом, что оно стало непригодным для использования по целевому назначению, кроме случая, когда такое имущество предоставляется самозанятому гражданину, субъекту малого и среднего предпринимательства или организации инфраструктуры поддержки субъектов малого и среднего предпринимательства на условиях, обеспечивающих проведение его капитального ремонта и (или) реконструкции арендатором в соответствии с решением Собрания представителей Спасского района Пензенской области от 16.12.2015 № 569-59/3 «Об утверждении методик расчета арендной платы за пользование собственностью Спасского района Пензенской области и за пользование движимым имуществом, а также сооружениями, находящимися в собственности Спасского района Пензенской области» (с последующими изменениями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3.12. Уполномоченный орган уведомляет арендатора о намерениях принять постановление об исключении имущества из Перечня в срок не позднее трех рабочих дней с даты получения информации о наступлении одного из оснований, указанных в пункте 3.10 настоящего порядка, за исключением пункта 3.10.5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публикование Перечня и предоставление сведений о включенном </w:t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го имуществе</w:t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ый орган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Обеспечивает опубликование Перечня или изменений в Перечень в средствах массовой информации, определенных Уставом муниципального района Спасский район Пензенской области, утвержденным решением Собрания представителей Спасского района Пензенской области от 20.06.2012 № 50-7/3, в течение 10 рабочих дней со дня их утверждения по форме согласно приложению              № 2 к настоящему решению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Осуществляет размещение Перечня на официальном сайте Уполномоченного органа в информационно-телекоммуникационной сети «Интернет» (в том числе в форме открытых данных) в течение 3 рабочих дней со дня утверждения Перечня или изменений в Перечень по форме согласно приложению № 2 к настоящему решению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. Предоставляет в Министерство экономики Пензенской области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                   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лава Спасского район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ензенской области                                                                                        Г.П. Бибнёва</w:t>
      </w:r>
    </w:p>
    <w:p>
      <w:pPr>
        <w:pStyle w:val="Normal"/>
        <w:ind w:left="11057" w:hanging="0"/>
        <w:rPr/>
      </w:pPr>
      <w:r>
        <w:rPr>
          <w:sz w:val="28"/>
          <w:szCs w:val="28"/>
        </w:rPr>
        <w:t>Приложением № 2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1057" w:hanging="0"/>
        <w:rPr/>
      </w:pPr>
      <w:r>
        <w:rPr>
          <w:sz w:val="28"/>
          <w:szCs w:val="28"/>
        </w:rPr>
        <w:t xml:space="preserve">решением Собрания представителей 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Спасского района 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tabs>
          <w:tab w:val="clear" w:pos="708"/>
          <w:tab w:val="left" w:pos="4532" w:leader="none"/>
        </w:tabs>
        <w:jc w:val="center"/>
        <w:rPr/>
      </w:pPr>
      <w:r>
        <w:rPr>
          <w:b/>
          <w:sz w:val="28"/>
          <w:szCs w:val="28"/>
        </w:rPr>
        <w:t xml:space="preserve">Перечня муниципального имущества муниципального района Спасский район Пензенской области,  предназначенного для предоставления во владение и (или) пользование </w:t>
      </w:r>
      <w:r>
        <w:rPr>
          <w:b/>
          <w:color w:val="0000FF"/>
          <w:sz w:val="28"/>
          <w:szCs w:val="28"/>
        </w:rPr>
        <w:t>самозанятым гражданам,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78"/>
        <w:gridCol w:w="2112"/>
        <w:gridCol w:w="2112"/>
        <w:gridCol w:w="3160"/>
        <w:gridCol w:w="2520"/>
        <w:gridCol w:w="252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 xml:space="preserve">Адрес (местоположение) объекта </w:t>
            </w:r>
            <w:hyperlink r:id="rId3">
              <w:r>
                <w:rPr>
                  <w:rStyle w:val="InternetLink"/>
                </w:rPr>
                <w:t xml:space="preserve">&lt;1&gt; </w:t>
              </w:r>
            </w:hyperlink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Вид объекта недвижимости;</w:t>
            </w:r>
          </w:p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 xml:space="preserve">тип движимого имущества </w:t>
            </w:r>
            <w:hyperlink r:id="rId4">
              <w:r>
                <w:rPr>
                  <w:rStyle w:val="InternetLink"/>
                </w:rPr>
                <w:t xml:space="preserve">&lt;2&gt; </w:t>
              </w:r>
            </w:hyperlink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 xml:space="preserve">Наименование объекта учета </w:t>
            </w:r>
            <w:hyperlink r:id="rId5">
              <w:r>
                <w:rPr>
                  <w:rStyle w:val="InternetLink"/>
                </w:rPr>
                <w:t xml:space="preserve">&lt;3&gt; </w:t>
              </w:r>
            </w:hyperlink>
          </w:p>
        </w:tc>
        <w:tc>
          <w:tcPr>
            <w:tcW w:w="8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 xml:space="preserve">Сведения о недвижимом имущества 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 xml:space="preserve">Основная характеристика объекта недвижимости </w:t>
            </w:r>
            <w:hyperlink r:id="rId6">
              <w:r>
                <w:rPr>
                  <w:rStyle w:val="InternetLink"/>
                </w:rPr>
                <w:t xml:space="preserve">&lt;4&gt; </w:t>
              </w:r>
            </w:hyperlink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Фактическое значение / Проектируемое значение (для объектов незавершенного строитель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Единица измерения (для площади – кв.м; для протяженности – м; для глубины залегания – м; для объема – куб.м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45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601"/>
        <w:gridCol w:w="1727"/>
        <w:gridCol w:w="1096"/>
        <w:gridCol w:w="1479"/>
        <w:gridCol w:w="2406"/>
        <w:gridCol w:w="1946"/>
        <w:gridCol w:w="1506"/>
        <w:gridCol w:w="1778"/>
      </w:tblGrid>
      <w:tr>
        <w:trPr/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7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 xml:space="preserve">Сведения о движимом имуществе </w:t>
            </w:r>
          </w:p>
        </w:tc>
      </w:tr>
      <w:tr>
        <w:trPr/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Кадастровый номер &lt;5&gt;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Техническое состояние объекта недвижимости &lt;6&gt;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Категория земель &lt;7&gt;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Вид разрешенного использования &lt;8&gt;</w:t>
            </w:r>
          </w:p>
        </w:tc>
        <w:tc>
          <w:tcPr>
            <w:tcW w:w="7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Государственный регистрационный знак (при наличи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Марка, мод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Состав (принадлежности) имущества &lt;9&gt;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Для договоров аренды и безвозмездного пользова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>
                <w:szCs w:val="28"/>
              </w:rPr>
            </w:pPr>
            <w:r>
              <w:rPr/>
              <w:t>Наименование правообладателя &lt;11&gt;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>
                <w:szCs w:val="28"/>
              </w:rPr>
            </w:pPr>
            <w:r>
              <w:rPr/>
              <w:t>Наличие ограниченного вещного права на имущество &lt;12&gt;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>
                <w:szCs w:val="28"/>
              </w:rPr>
            </w:pPr>
            <w:r>
              <w:rPr/>
              <w:t>ИНН правообладателя &lt;13&gt;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>
                <w:szCs w:val="28"/>
              </w:rPr>
            </w:pPr>
            <w:r>
              <w:rPr/>
              <w:t>Контактный номер телефона &lt;14&gt;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>
                <w:szCs w:val="28"/>
              </w:rPr>
            </w:pPr>
            <w:r>
              <w:rPr/>
              <w:t>Адрес электронной почты &lt;15&gt;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>
                <w:szCs w:val="28"/>
              </w:rPr>
            </w:pPr>
            <w:r>
              <w:rPr/>
              <w:t>Наличие права аренды или права безвозмездного пользования на имущество &lt;10&gt;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Дата окончания срока действия договора (при наличии)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&gt; 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– адресный ориентир, в том числе почтовый адрес, места его постоянного размещения, а при невозможности его указания  - полный адрес места нахождения органа местного самоуправления, осуществляющего полномочия собственника такого объекта)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&lt;2&gt; Для объектов недвижимого имущества указывается вид: земельный участок, здание, сооружение, помещение, единый недвижимый комплекс; для движимого имущества указывается тип: транспорт, оборудование, инвентарь, иное движимое имущество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&lt;3&gt; Указывается индивидуальное наименование объекта недвижимости согласно сведениям о нем в Кадастре недвижимости при наличии такого наименования, а при его отсутствии – наименование объекта в реестре муниципального имущества. При отсутствии индивидуального наименования указывается вид объекта недвижимости. Для движимого имущества указывается его наименование согласно сведениям реестра муниципального имущества или технической документаци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&lt;4&gt; Основная характеристика, ее значение и единицы измерения объекта недвижимости указываются согласно сведениям Единого государственного реестра недвижимо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&lt;5&gt; Указывается кадастровый номер объекта недвижимости или его части, включаемой в перечень, при его отсутствии – условный номер или устаревший номер (при наличии)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&lt;6&gt; На основании документов, содержащих актуальные сведения о техническом состоянии объекта недвижимости, указывается одно из следующих значений: пригодно к эксплуатации; требует текущего ремонта; требует капитального ремонта (реконструкции, модернизации, иных видов работ для приведения в нормативное техническое состояние). В случае, если имущество является объектом незавершенного строительства указывается: объект незавершенного строительства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7&gt;, &lt;8&gt; Для объекта недвижимости, включенного в перечень, указывается категория и вид разрешенного использования земельного участка, на котором расположен такой объект. Для движимого имущества данные строки не заполняются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&lt;9&gt; Указывается краткое описание состава имущества, если оно является сложной вещью либо главной вещью, предоставляемой в аренду с другими вещами, предназначенного для ее обслуживания. В ином случае данная строчка не заполняется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&lt;10&gt; Указывается «Да» или «Нет»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&lt;11&gt; Для имущества казны указывается наименование публично-правового образования, для имущества, закрепленного на праве хозяйственного ведения или праве оперативного управления указывается наименование муниципального унитарного предприятия, муниципального учреждения, за которым закреплено это имущество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2&gt; Для имущества казны указывается: «нет», для имущества, закрепленного на праве хозяйственного ведения или праве оперативного управления указывается: «Право хозяйственного ведения» или «Право оперативного управления»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&lt;13&gt; ИНН указывается только для муниципального унитарного предприятия, муниципального учреждения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14&gt;, &lt;15&gt; Указывается номер телефона и адрес электронной почты ответственного структурного подразделения или сотрудника правообладателя для взаимодействия с </w:t>
      </w:r>
      <w:r>
        <w:rPr>
          <w:color w:val="0000FF"/>
          <w:sz w:val="28"/>
          <w:szCs w:val="28"/>
        </w:rPr>
        <w:t>самозанятыми гражданами,</w:t>
      </w:r>
      <w:r>
        <w:rPr>
          <w:sz w:val="28"/>
          <w:szCs w:val="28"/>
        </w:rPr>
        <w:t xml:space="preserve">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по вопросам заключения договора аренды имущества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лава Спасского района</w:t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Пензенской области                                                                                        Г.П. Бибн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7020" w:hanging="0"/>
        <w:rPr/>
      </w:pPr>
      <w:r>
        <w:rPr>
          <w:sz w:val="28"/>
          <w:szCs w:val="28"/>
        </w:rPr>
        <w:t xml:space="preserve">решением Собрания представителей 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Спасского района 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ind w:left="70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ды муниципального имущества, которое используется для формирования перечня муниципального имущества, предназначенного для предоставления во владение и (или) в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Движимое имущество: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, срок службы которых превышает пять ле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Normal"/>
        <w:ind w:firstLine="708"/>
        <w:jc w:val="both"/>
        <w:rPr/>
      </w:pPr>
      <w:r>
        <w:rPr>
          <w:sz w:val="28"/>
        </w:rPr>
        <w:t>3. Имущество, переданное самозанятому гражданину, субъекту малого и среднего предпринимательства по договору аренды, срок действия которого составляет не менее пяти ле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Земельные участки, в том числе из земель сельскохозяйственного назначения, размеры которых соответствуют предельным размерам, определенным в соответствии со статьей 11.9 Земельного кодекса Российской Федерации,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, а также земельные участки, государственная собственность на которые не разграничена, полномочия по предоставлению которых осуществляет Администрация Спасского района Пензенской области в соответствии со статьей 3.3 Земельного кодекса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Здания, строения и сооружения, подлежащие ремонту и реконструкции, объекты незавершенного строительства, а также объекты недвижимого имущества, не подключенные к сетям инженерно-технического обеспечения и не имеющие доступа к объектам транспортной инфраструктуры, на которые распространяется действие решение </w:t>
      </w:r>
      <w:r>
        <w:rPr>
          <w:sz w:val="28"/>
          <w:szCs w:val="28"/>
        </w:rPr>
        <w:t>Собрания представителей Спасского района Пензенской области от 16.12.2015 № 569-59/3 «Об утверждении методик расчета арендной платы за пользование собственностью Спасского района Пензенской области   и   за   пользование   движимым   имуществом,   а    также    сооружениями, находящимися в собственности Спасского района Пензенской области» (с последующими изменениями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лава Спасского района</w:t>
      </w:r>
    </w:p>
    <w:p>
      <w:pPr>
        <w:pStyle w:val="Normal"/>
        <w:tabs>
          <w:tab w:val="clear" w:pos="708"/>
          <w:tab w:val="left" w:pos="4532" w:leader="none"/>
        </w:tabs>
        <w:rPr/>
      </w:pPr>
      <w:r>
        <w:rPr>
          <w:rStyle w:val="Style12"/>
          <w:b w:val="false"/>
          <w:color w:val="000000"/>
          <w:sz w:val="28"/>
          <w:szCs w:val="28"/>
        </w:rPr>
        <w:t>Пензенской области                                                                                        Г.П. Бибнёва</w:t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395" w:hanging="4395"/>
        <w:jc w:val="both"/>
        <w:rPr>
          <w:rStyle w:val="Style12"/>
          <w:b/>
          <w:b/>
          <w:bCs/>
          <w:color w:val="000000"/>
          <w:sz w:val="8"/>
          <w:szCs w:val="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ind w:firstLine="540"/>
      <w:jc w:val="both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DD762346430BB02F659BE72A13BFFF0D970B536B37E20D0FE2E5556CD047F22313FE4B543A4BEE8Y2HFL" TargetMode="External"/><Relationship Id="rId4" Type="http://schemas.openxmlformats.org/officeDocument/2006/relationships/hyperlink" Target="consultantplus://offline/ref=FDD762346430BB02F659BE72A13BFFF0D970B536B37E20D0FE2E5556CD047F22313FE4B543A4BEE8Y2HFL" TargetMode="External"/><Relationship Id="rId5" Type="http://schemas.openxmlformats.org/officeDocument/2006/relationships/hyperlink" Target="consultantplus://offline/ref=FDD762346430BB02F659BE72A13BFFF0D970B536B37E20D0FE2E5556CD047F22313FE4B543A4BEE8Y2HFL" TargetMode="External"/><Relationship Id="rId6" Type="http://schemas.openxmlformats.org/officeDocument/2006/relationships/hyperlink" Target="consultantplus://offline/ref=FDD762346430BB02F659BE72A13BFFF0D970B536B37E20D0FE2E5556CD047F22313FE4B543A4BEE8Y2HF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52:00Z</dcterms:created>
  <dc:creator>Алекс</dc:creator>
  <dc:description/>
  <cp:keywords/>
  <dc:language>en-US</dc:language>
  <cp:lastModifiedBy>User</cp:lastModifiedBy>
  <cp:lastPrinted>2019-08-15T11:30:00Z</cp:lastPrinted>
  <dcterms:modified xsi:type="dcterms:W3CDTF">2020-11-30T04:53:00Z</dcterms:modified>
  <cp:revision>50</cp:revision>
  <dc:subject/>
  <dc:title> </dc:title>
</cp:coreProperties>
</file>